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7"/>
          <w:szCs w:val="27"/>
        </w:rPr>
        <w:drawing>
          <wp:inline distT="0" distB="0" distL="0" distR="0">
            <wp:extent cx="952500" cy="952500"/>
            <wp:effectExtent l="0" t="0" r="0" b="0"/>
            <wp:docPr id="1" name="co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u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00000"/>
          <w:sz w:val="27"/>
          <w:szCs w:val="27"/>
        </w:rPr>
        <w:t>Countdown to Extinction</w:t>
      </w:r>
    </w:p>
    <w:p>
      <w:pPr>
        <w:pStyle w:val="Normal"/>
        <w:rPr>
          <w:color w:val="400000"/>
          <w:sz w:val="27"/>
          <w:szCs w:val="27"/>
        </w:rPr>
      </w:pPr>
      <w:r>
        <w:rPr>
          <w:color w:val="400000"/>
          <w:sz w:val="27"/>
          <w:szCs w:val="27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Title: Skin O' My Teeth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Ayeh Guitarists!</w:t>
      </w:r>
    </w:p>
    <w:p>
      <w:pPr>
        <w:pStyle w:val="PreformattatoHTML"/>
        <w:rPr>
          <w:lang w:val="en-GB"/>
        </w:rPr>
      </w:pPr>
      <w:r>
        <w:rPr>
          <w:lang w:val="en-GB"/>
        </w:rPr>
        <w:t>Since I'm bored lately, I thought I'd transcribe some other solo pieces</w:t>
      </w:r>
    </w:p>
    <w:p>
      <w:pPr>
        <w:pStyle w:val="PreformattatoHTML"/>
        <w:rPr>
          <w:lang w:val="en-GB"/>
        </w:rPr>
      </w:pPr>
      <w:r>
        <w:rPr>
          <w:lang w:val="en-GB"/>
        </w:rPr>
        <w:t>from Megadeth (Yes, again. It's their 'fault', not mine...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xplanations:  P - pull off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H - hammer on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B - bend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R - release bend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/ - slide up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\ - slide down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^ - upstroke (the pick moves towards the sky. "Pull")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v - downstroke (the pick moves towards the ground. "Push")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(5) - let ring the indicated note, but don't pick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SECOND: A piece from Skin o' my Teeth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(Megadeth, Countdown to Extinction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Note: Play triplets!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^       ^   v   v   ^    v   ^   ^   v   ^   v</w:t>
      </w:r>
    </w:p>
    <w:p>
      <w:pPr>
        <w:pStyle w:val="PreformattatoHTML"/>
        <w:rPr>
          <w:lang w:val="en-GB"/>
        </w:rPr>
      </w:pPr>
      <w:r>
        <w:rPr>
          <w:lang w:val="en-GB"/>
        </w:rPr>
        <w:t>E|-17-P12----------12--15-|-14--12------12--15--12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14--15---------|---------15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^       ^   v   ^   v    ^   v   ^   v   ^   v</w:t>
      </w:r>
    </w:p>
    <w:p>
      <w:pPr>
        <w:pStyle w:val="PreformattatoHTML"/>
        <w:rPr>
          <w:lang w:val="en-GB"/>
        </w:rPr>
      </w:pPr>
      <w:r>
        <w:rPr>
          <w:lang w:val="en-GB"/>
        </w:rPr>
        <w:t>E|-19-P12------12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15------15--13-|-----13--15--16--15--13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|-14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^   v   ^   v        ^  v    ^   v   ^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13--15--12H13P12---|-12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14-------------------14|-----14--12--11H12P11P9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v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9\5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Some nanosecundums later..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|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15H17P15P12-15H17-14B15-|R14-12-14\12-10H12H14-12-10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|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|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|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|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10H12H14-12-10-12\10-9-10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|-11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===================================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IRD: A piece from High Speed Dirt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(Megadeth, Countdown to Extinction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Note: Play triplets!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|-17-P16-P15-P14-H15-H16-|-17-P12------15-P12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|---------14----------14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|-14-P12--------------12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15--14--15-----|-15-P14-P12--14-\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13------12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14------12--14--12-|-11--12--14--12--11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|---------------------14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__________               __________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|  |  |  |               |  |  |  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16P15P14----14-H16-P14-|-14P13P12----14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17------------|----------15-----15-B16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12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===================================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Watch out for the next part!</w:t>
      </w:r>
    </w:p>
    <w:p>
      <w:pPr>
        <w:pStyle w:val="PreformattatoHTML"/>
        <w:rPr>
          <w:lang w:val="en-GB"/>
        </w:rPr>
      </w:pPr>
      <w:r>
        <w:rPr>
          <w:lang w:val="en-GB"/>
        </w:rPr>
        <w:t>(Hope I can make enough money to buy a new electric guitar...</w:t>
      </w:r>
    </w:p>
    <w:p>
      <w:pPr>
        <w:pStyle w:val="PreformattatoHTML"/>
        <w:rPr>
          <w:lang w:val="en-GB"/>
        </w:rPr>
      </w:pPr>
      <w:r>
        <w:rPr>
          <w:lang w:val="en-GB"/>
        </w:rPr>
        <w:t>It's really hard to transcribe solos with a classic guitar!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Send your opinions, questions, used guitars or even dislikes to: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</w:t>
      </w:r>
      <w:r>
        <w:rPr>
          <w:lang w:val="en-GB"/>
        </w:rPr>
        <w:t>rocker@hal2000.hal.vein.hu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or   nagyd@almos.vein.hu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July '94, Hungary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Skin O' my teeth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as recorded in "Countdown to extinction" album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By Dave Mustain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Notation legend.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/   = slid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.   = palm mu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b   = bend to note  (½=half, f=full, f½=one &amp; a half, etc.)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br  = bend &amp; releas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gb  = gradual bend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gbr = gradual bend &amp; releas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/\/ = vibrato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Fast Rock = 19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7-----6------5-------4------1-----2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5-----4------3-------2------3-----0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5---7br½--(7)---5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7-------------7-------------7-----------------5---7br½--(7)---5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0----0---0----0----0---0----0-----0---0---0-----------------------0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.   .         .   .          .   .   .          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5---7br½--(7)---5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7-------------7-------------7-----------------5---7br½--(7)---5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0----0---0----0----0---0----0-----0---0---0-----------------------0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.   .         .   .          .   .   .          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7-------------7-------------7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0----0---0----0----0---0----0-----0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 xml:space="preserve">.   .         .   .          .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Verses 1,2,&amp; 3.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5------------7----------5---7br½-(7)---5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7------------5------------7------7---5---7br½-(7)---5----7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0----0---0--------0---0----------7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 xml:space="preserve">.   .        .   .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5-----------2----------5---7br½-(7)----5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7------------5-----------2------7---5---7br½-(7)----5-----7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0----0---0---------------0------7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3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.   .          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Repeat twice, then.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5------------7----------5---7br½-(7)---5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7------------5------------7------7---5---7br½-(7)---5----7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0----0---0--------0---0----------7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 xml:space="preserve">.   .        .   .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5-----------2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7------------5-----------2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0----0---0---------------0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3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.   .          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horus.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Hold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2----------2----------2--------------5--7br½-(7)----5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7---5--7br½-(7)----5-----7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0---------------------------7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4----------3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Hold-------|     Hold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5----7--7br½-(7)----5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3----------3----------3---------7---5----7--7br½-(7)----5----7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5------7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1-----------0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Repeat twice, then.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Hold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2----------2----------2--------------5--7br½-(7)----5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7---5--7br½-(7)----5-----7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0---------------------------7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4----------3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3----------3----------3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5gb½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1-----------0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Play verse 2, chorus and then the solo.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             /\/\/\/\/\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/12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8bf-----------(8)-------------------13--12--13--12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14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14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0-------------3----------0-------3---0-----0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3----3----------3------------------3------3---2---0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.    .    .   .      .           .   .  .  .   .   .   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</w:t>
      </w:r>
      <w:r>
        <w:rPr>
          <w:lang w:val="en-GB"/>
        </w:rPr>
        <w:t>w/bar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1          /\/\/\/\/\/\               /\/\/\/\/\/\/\/\/\/\/\/\/\/\/\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15bf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12gb½-----(12)-----------------------15bf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0-----------3----------0------3---0--------0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3---0---------3-------------------3---------3----2---0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.   .   .   .     .           .   .   .    .    .    .   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                                   /\/\/\/\/\/\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15brf-(15)---12---14br½-(14)---------12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15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2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4---------------5--------2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4----------------5--------------0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2-----------------3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.      .      .   .     .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13h15p13-------15p13--------13--------------------13---15--15br2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14----------14gbrf----(14)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7------7--------7-------7-------5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7------7--------7-------7-------5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------5--------5-------5-------3----------------0------------3------0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3---0-------3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</w:t>
      </w:r>
      <w:r>
        <w:rPr>
          <w:lang w:val="en-GB"/>
        </w:rPr>
        <w:t xml:space="preserve">.    .   .   .   .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     /\/\/\/\/\/\/\/\/\/\/\/\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(15)p13------------------------------------17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14-------------------------17h18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8---8-------8------8/10-----10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7---7-------7------7/-9------9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5---5-------5------5/-7------7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5---5-------5------5/-7------7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22p17---------17---20p19p17--------17h20p17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18h19-----------------19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0--------------------3-----------------0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3-------3---------------3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                           /\/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19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17------17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19------19p17------17-19--19-19--19p17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19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3-----0----------0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3--------------3------2-------0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.     .    .     .        .      .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17-----19---16h17p16------16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19-----------------------19------19---17--15h17p15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19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0---------------------------3------------------0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3--------0-----------------------3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.        .        .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 /\/\/\/\/\/\/\/\/\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\10----------------------(10)/19\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3---0------0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3---------3---2---0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.   .   .  .      .   .   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                                                        /\/\/\/\/\/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7----7----7----8----8----8-----10----10----10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9brf---(9)brf½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4----4----4----5----5----5------7-----7-----7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2-----------------7---7---7---7---5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4--------------5------2-----------------7---7---7---7---5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4--------------5-----------0-----------------5---5---5---5---3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2--------------3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.    .    .    .    .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7bf---7pb½-----------7----------5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0---------------3------------------0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3------0------------------3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.  .      .     .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           /\/\/\/\/\                           /\/\/\/\/\/\/\/\/\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8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8----10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5----5-------------------/9---------------------10bf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7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8----8---8-----8/10------10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7----7---7-----7/-9-------9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5----5---5-----5/-7-------7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5----5---5-----5/-7-------7-------------2-------------5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5---2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7-----------------------------7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7----------10p7---------------------10p7-----7--10--------7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9brf--(9)bf----------9bf----------9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2--------------------5--2--------2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5------------------------------------------5-------5-----4----2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</w:t>
      </w:r>
      <w:r>
        <w:rPr>
          <w:lang w:val="en-GB"/>
        </w:rPr>
        <w:t>.  .   .    .  .     .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7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10p7--------7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9brf--(9)bf---------------10-------10p9p7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9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2--------------5------------------------2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5---2----------------------5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.    .   .     .   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      /\/\/\/\/\/\/\/\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10--12p10----10-12-9h10p9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12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9bf-----7------------------(7)/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5---2------2-----------------2--------------------5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5--------5---4---2--------5------2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.   .  .   .    .   .   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                                                      /\/\/\/\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9----------7h9p7----------7h9p7-------7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12--------12------------10-------------10------10p9h10----7---------10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2----------------------5----2---------2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5-------------------------------------------5----------5---4---2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</w:t>
      </w:r>
      <w:r>
        <w:rPr>
          <w:lang w:val="en-GB"/>
        </w:rPr>
        <w:t>.    .    .    .     .   .   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7----10----9----12---10--14--12--10--14--11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9--------------------------------------------------12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4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2-----------------5----------------------2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5-----2-----------------------5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.    .     .      .   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11----13---10--------10-----12----9-----------11-----8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11-----------------------10----------------9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3-------------------------2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1-------------------------0------------6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4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17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17-----------------------17------17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17--18-----18--17------17--18----------------18-----17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19---------------------19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0---------------3-----------------------0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3----3-------------------3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.     .    .    . 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                                 /\/\/\/\/\/\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14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13/14-------17p14----17p14---17bf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14h17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19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3-----0-------------------------0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3--------------3----2---0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.     .               .         .    .    .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17-----------------------15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14-17p14---------------14--------14-15p14----16/17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17p14--17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0------------------------3----------------0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3-------0--------------------3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.     .       .          .         .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                /\/\/\/\/\/\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17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17----20p17----20bf-------------------20p17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3-----0--------------0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3---------------3---2---0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.     .        .     .         .   .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                               /\/\/\/\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17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20bf------20bf--------20bf------20bf-----------------20p17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2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4---------------------5--------2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4---------------------------5--------------0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2------------------------------3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.        .           .         .     .     .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17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17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19brf--(19)-----17---19---17bf½-----17brf--(17)----19bf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7---------7-------7------7-----5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7---------7-------7------7-----5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5---------5-------5------5-----3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20bf--------20------17----------------------------------------17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20p17----------------17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19bf------------19bf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0-------------------------3---------------------------------0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3-------0------------------------------------3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.          .       .      .                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                                       /\/\/\/\/\/\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17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20------------17------19b2--------17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19------------(19)\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8----------8--------8------8/10----------10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7----------7--------7------7/-9-----------9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5----------5--------5------5/-7-----------7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5----------5--------5------5/-7-----------7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nterlude: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            /\/\/\/\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7-----6------5----------4-----3------2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7----6------5----------4-----3-------2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5----4------3----------2-----1-------0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s. 1 &amp;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5---7br½--(7)---5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7-------------7-------------7-----------------5---7br½--(7)---5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0----0---0----0----0---0----0-----0---0---0-----------------------0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.   .         .   .          .   .   .                   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Repeat it twice, then.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7-------------7-------------7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0----0---0----0----0---0----0-----0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X\---X\---X\---X\---X\---X\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 xml:space="preserve">.   .         .   .          .     Pick slide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Play verse 3, chorus, then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Hold bend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b½-------------------------------------------------------(5)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uitar 1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2------5---5---5---7br½--(7)----5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2------5---5---5---7br½--(7)----5-----7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0-------------------------------------------0---------------3----0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4---3---0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</w:t>
      </w:r>
      <w:r>
        <w:rPr>
          <w:lang w:val="en-GB"/>
        </w:rPr>
        <w:t>.   .   .   .   .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Title: Symphony Of Destruction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 havent played this in a long while, I know the main rhythm is right,</w:t>
      </w:r>
    </w:p>
    <w:p>
      <w:pPr>
        <w:pStyle w:val="PreformattatoHTML"/>
        <w:rPr>
          <w:lang w:val="en-GB"/>
        </w:rPr>
      </w:pPr>
      <w:r>
        <w:rPr>
          <w:lang w:val="en-GB"/>
        </w:rPr>
        <w:t>but dont really remember the chorus parts or solo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e--------------------------------</w:t>
      </w:r>
    </w:p>
    <w:p>
      <w:pPr>
        <w:pStyle w:val="PreformattatoHTML"/>
        <w:rPr/>
      </w:pPr>
      <w:r>
        <w:rPr/>
        <w:t>B--------------------------------</w:t>
      </w:r>
    </w:p>
    <w:p>
      <w:pPr>
        <w:pStyle w:val="PreformattatoHTML"/>
        <w:rPr/>
      </w:pPr>
      <w:r>
        <w:rPr/>
        <w:t>G--------------------------------</w:t>
      </w:r>
    </w:p>
    <w:p>
      <w:pPr>
        <w:pStyle w:val="PreformattatoHTML"/>
        <w:rPr/>
      </w:pPr>
      <w:r>
        <w:rPr/>
        <w:t>D--------------------------------</w:t>
      </w:r>
    </w:p>
    <w:p>
      <w:pPr>
        <w:pStyle w:val="PreformattatoHTML"/>
        <w:rPr/>
      </w:pPr>
      <w:r>
        <w:rPr/>
        <w:t>A-3-2--2----3-2--2--------3-2--2-</w:t>
      </w:r>
    </w:p>
    <w:p>
      <w:pPr>
        <w:pStyle w:val="PreformattatoHTML"/>
        <w:rPr/>
      </w:pPr>
      <w:r>
        <w:rPr/>
        <w:t>E-1-0--0----1-0--0-1-3-1--1-0--0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the low E with A5 G#5 G5 for the prechorus  (finger these as x77xxx etc.</w:t>
      </w:r>
    </w:p>
    <w:p>
      <w:pPr>
        <w:pStyle w:val="PreformattatoHTML"/>
        <w:rPr>
          <w:lang w:val="en-GB"/>
        </w:rPr>
      </w:pPr>
      <w:r>
        <w:rPr>
          <w:lang w:val="en-GB"/>
        </w:rPr>
        <w:t>I think), the chorus is also really easy but I dont remember offhand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e-----</w:t>
      </w:r>
    </w:p>
    <w:p>
      <w:pPr>
        <w:pStyle w:val="PreformattatoHTML"/>
        <w:rPr/>
      </w:pPr>
      <w:r>
        <w:rPr/>
        <w:t>B-----</w:t>
      </w:r>
    </w:p>
    <w:p>
      <w:pPr>
        <w:pStyle w:val="PreformattatoHTML"/>
        <w:rPr/>
      </w:pPr>
      <w:r>
        <w:rPr/>
        <w:t>G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---9-8---7---5</w:t>
      </w:r>
    </w:p>
    <w:p>
      <w:pPr>
        <w:pStyle w:val="PreformattatoHTML"/>
        <w:rPr>
          <w:lang w:val="en-GB"/>
        </w:rPr>
      </w:pPr>
      <w:r>
        <w:rPr>
          <w:lang w:val="en-GB"/>
        </w:rPr>
        <w:t>A---7-7---7-----7</w:t>
      </w:r>
    </w:p>
    <w:p>
      <w:pPr>
        <w:pStyle w:val="PreformattatoHTML"/>
        <w:rPr>
          <w:lang w:val="en-GB"/>
        </w:rPr>
      </w:pPr>
      <w:r>
        <w:rPr>
          <w:lang w:val="en-GB"/>
        </w:rPr>
        <w:t>E-0-----0---0-----7~~~  Something like that. It should be easy to figure</w:t>
      </w:r>
    </w:p>
    <w:p>
      <w:pPr>
        <w:pStyle w:val="PreformattatoHTML"/>
        <w:rPr>
          <w:lang w:val="en-GB"/>
        </w:rPr>
      </w:pPr>
      <w:r>
        <w:rPr>
          <w:lang w:val="en-GB"/>
        </w:rPr>
        <w:t>out, this has to be the simplest song Megadeth has ever recorded.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Architecture Of Aggression</w:t>
      </w:r>
    </w:p>
    <w:p>
      <w:pPr>
        <w:pStyle w:val="PreformattatoHTML"/>
        <w:rPr>
          <w:lang w:val="en-GB"/>
        </w:rPr>
      </w:pPr>
      <w:r>
        <w:rPr>
          <w:lang w:val="en-GB"/>
        </w:rPr>
        <w:t>Transcribed by Christopher Heer</w:t>
      </w:r>
    </w:p>
    <w:p>
      <w:pPr>
        <w:pStyle w:val="PreformattatoHTML"/>
        <w:rPr>
          <w:lang w:val="en-GB"/>
        </w:rPr>
      </w:pPr>
      <w:r>
        <w:rPr>
          <w:lang w:val="en-GB"/>
        </w:rPr>
        <w:t>Standard Tuning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7-8-7-------4-5-4---------------7-8-7-----0-22-----</w:t>
      </w:r>
    </w:p>
    <w:p>
      <w:pPr>
        <w:pStyle w:val="PreformattatoHTML"/>
        <w:rPr/>
      </w:pPr>
      <w:r>
        <w:rPr/>
        <w:t>0-2-0-3-0-2-0-5-6-5-0-2-0-2-3-2-0-2-0-3-0-2-0-5-6-5-0-2-----5220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erse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7-8-7-------4-5-4---------------7-8-7-----0-22-----</w:t>
      </w:r>
    </w:p>
    <w:p>
      <w:pPr>
        <w:pStyle w:val="PreformattatoHTML"/>
        <w:rPr/>
      </w:pPr>
      <w:r>
        <w:rPr/>
        <w:t>-2-0-3-0-2-0-5-6-5-0-2-0-2-3-2-0-2-0-3-0-2-0-5-6-5-0-2-----5220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horus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4-4-----4-4-----4-4-----4-4-----4-4-----4-4-----4-4---------</w:t>
      </w:r>
    </w:p>
    <w:p>
      <w:pPr>
        <w:pStyle w:val="PreformattatoHTML"/>
        <w:rPr/>
      </w:pPr>
      <w:r>
        <w:rPr/>
        <w:t>-------------------------0h2-------------------------------2-4---</w:t>
      </w:r>
    </w:p>
    <w:p>
      <w:pPr>
        <w:pStyle w:val="PreformattatoHTML"/>
        <w:rPr/>
      </w:pPr>
      <w:r>
        <w:rPr/>
        <w:t>-0h2-----2h3-----3h5-------------0h2-----2h3-----3h5-----2-----3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4-4-----4-4-----4-------4-----------------------------------</w:t>
      </w:r>
    </w:p>
    <w:p>
      <w:pPr>
        <w:pStyle w:val="PreformattatoHTML"/>
        <w:rPr/>
      </w:pPr>
      <w:r>
        <w:rPr/>
        <w:t>-2h4-----4h5-----5h7---7-4h5---5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terlude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8-7-6\5--------------</w:t>
      </w:r>
    </w:p>
    <w:p>
      <w:pPr>
        <w:pStyle w:val="PreformattatoHTML"/>
        <w:rPr/>
      </w:pPr>
      <w:r>
        <w:rPr/>
        <w:t>--------------------------------------------7-6-5\4--------------</w:t>
      </w:r>
    </w:p>
    <w:p>
      <w:pPr>
        <w:pStyle w:val="PreformattatoHTML"/>
        <w:rPr/>
      </w:pPr>
      <w:r>
        <w:rPr/>
        <w:t>--------------------------------------------5-4-3\2--------------</w:t>
      </w:r>
    </w:p>
    <w:p>
      <w:pPr>
        <w:pStyle w:val="PreformattatoHTML"/>
        <w:rPr/>
      </w:pPr>
      <w:r>
        <w:rPr/>
        <w:t>-----------------5-4-3-------------------------------------------</w:t>
      </w:r>
    </w:p>
    <w:p>
      <w:pPr>
        <w:pStyle w:val="PreformattatoHTML"/>
        <w:rPr/>
      </w:pPr>
      <w:r>
        <w:rPr/>
        <w:t>-2-3-2-0-5-7-5---------5-2-0-2-3-2-0-5-7-5----------2-0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olo Rhythm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</w:t>
      </w:r>
    </w:p>
    <w:p>
      <w:pPr>
        <w:pStyle w:val="PreformattatoHTML"/>
        <w:rPr/>
      </w:pPr>
      <w:r>
        <w:rPr/>
        <w:t>-2/4-x-x-4/5-x-x-5/7-x-x-4/5-x-x-2/4-x-x-4/5-x-x-5/7-x-x---5---5-</w:t>
      </w:r>
    </w:p>
    <w:p>
      <w:pPr>
        <w:pStyle w:val="PreformattatoHTML"/>
        <w:rPr/>
      </w:pPr>
      <w:r>
        <w:rPr/>
        <w:t>-0/2-x-x-2/3-x-x-3/5-x-x-2/3-x-x-0/2-x-x-2/3-x-x-3/5-x-x-2---2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Title: Foreclosure Of A Dream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</w:t>
      </w:r>
      <w:r>
        <w:rPr>
          <w:lang w:val="en-GB"/>
        </w:rPr>
        <w:t>. = Palm muting (PM)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</w:t>
      </w:r>
      <w:r>
        <w:rPr>
          <w:lang w:val="en-GB"/>
        </w:rPr>
        <w:t xml:space="preserve">/ = slide up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</w:t>
      </w:r>
      <w:r>
        <w:rPr>
          <w:lang w:val="en-GB"/>
        </w:rPr>
        <w:t xml:space="preserve">\ = slide down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/\/\ = vibrato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</w:t>
      </w:r>
      <w:r>
        <w:rPr>
          <w:lang w:val="en-GB"/>
        </w:rPr>
        <w:t>p = pull up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</w:t>
      </w:r>
      <w:r>
        <w:rPr>
          <w:lang w:val="en-GB"/>
        </w:rPr>
        <w:t>h = hammer on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</w:t>
      </w:r>
      <w:r>
        <w:rPr>
          <w:lang w:val="en-GB"/>
        </w:rPr>
        <w:t>b = bend to no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pb = pre-bend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 xml:space="preserve">pbr = pre-bend and release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gb = gradual bend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gbr = gradual bend and releas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pbgr = pre - bend and gradual releas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br = bend an releas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Timing = 69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ntro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Hold throughout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0--------0--------0--------0--------0--------0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0--------0--------0--------0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10--------7--------8--------4----------5-------1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0--------0--------0--------0-------0-------0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0--------0--------0--------0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10--------7-------13--------8--------10------13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0--------0--------0--------0--------0--------0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0--------0--------0--------0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10--------7--------8--------4----------5-------1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uitar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8-----7--------6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8------------6--------------------------------6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5-----4--------3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5------------3--------------------------------3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|Guitar 1          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0--------0--------0--------0-------0--------0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0--------0--------0--------0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3--------2--------1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3--------1-----------------------------------1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Verse 1,2 &amp; 3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uitar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8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uitar 1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0--------0--------0--------0-------0--------0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0--------0--------0--------0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3--------2--------1-------1h3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3--------1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Repeat Guitar's one part twice then continue with this.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uitar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8-----7--------6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8------------6--------------------------------6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5-----4--------3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5------------3--------------------------------3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uitar 1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0--------0--------0--------0-------0--------0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0--------0--------0--------0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3--------2--------1-------1h3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3--------1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uitar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10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7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7----------------------------------------7----9----10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uitar 1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Hold---------------------------------------------------------¬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0--------0---------0--------0----------0---------0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5---------5--------5---------5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7----------6--------5---------4----------3----------1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uitar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9---------------------------------------7--------(7)\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uitar 1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Hold---------------------------------------------------------¬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0--------0---------0--------0----------0---------0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5---------5--------5---------5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7----------6--------5---------4----------3----------2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uitar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Guitar 1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Hold-------------------------------------------------------------------¬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0--------0--------------0-----------------0--------0--------0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0--------0------------0-----------------0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--------3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6-----------------5-----------------3-------1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Double tim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horus.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Both gtrs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5------3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------3-----------------------------5------3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------3-----------------------------3------1------1--1--1--1--1--1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3------1------1--1--1--1--1--1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</w:t>
      </w:r>
      <w:r>
        <w:rPr>
          <w:lang w:val="en-GB"/>
        </w:rPr>
        <w:t xml:space="preserve">.  .  .  .  .  .                     .  .  .  .  .  .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5------3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------3-----------------------------5------3-----5-----6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------3-----------------------------3------1-----3-----4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3------1------1--1--1--1--1--1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</w:t>
      </w:r>
      <w:r>
        <w:rPr>
          <w:lang w:val="en-GB"/>
        </w:rPr>
        <w:t xml:space="preserve">.  .  .  .  .  .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Repeat chorus, then.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Half tim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3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0--------0--------0--------0--------0--------0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0--------0--------0--------0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10--------7--------8--------4----------5-------1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1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0--------0--------0--------0-------0-------0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0--------0--------0--------0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10--------7-------13--------8--------10------13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1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0--------0--------0--------0--------0--------0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0--------0--------0--------0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10--------7--------8--------4----------5-------1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uitar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8-----7--------6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8------------6--------------------------------6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5-----4--------3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5------------3--------------------------------3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uitar 1 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0--------0--------0--------0-------0--------0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0--------0--------0--------0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3--------2--------1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3--------1-----------------------------------1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Repeat the verse part, then chorus, then the interlude.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        hold bend-----------------------------\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\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\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7pbrf----(7)bf-------(7)t17---(17)p(7)------------(7)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7-----------5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7-----------5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5-----------3---------3--3--3--3--3--3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</w:t>
      </w:r>
      <w:r>
        <w:rPr>
          <w:lang w:val="en-GB"/>
        </w:rPr>
        <w:t>.  .  .  .  .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              /\/\/\/\/\/\/\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7---7---7----7p5-----------------5h6p5--------5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7---------7--6--5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7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7--------5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7--------5---------5-----6-------5------------------------5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5--------3---------7-----8-------5------------------------5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7------------------------3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5h6p5-------------5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7------------7-----6p5------------5h6p5----------5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8---------------8----------8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7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7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5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4-----4-----4----4---4----4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</w:t>
      </w:r>
      <w:r>
        <w:rPr>
          <w:lang w:val="en-GB"/>
        </w:rPr>
        <w:t>.     .     .    .   .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                                   let ring             (Gtr. 2 out)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|---9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5--------2//////(16)\\\\(13)\-----|---7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5------------------------|------------5p4---------------2p4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5-------8------5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3-------6------7---------|---2---2--------------2---2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</w:t>
      </w:r>
      <w:r>
        <w:rPr>
          <w:lang w:val="en-GB"/>
        </w:rPr>
        <w:t>.   .              .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1  or Gtrs 1 &amp;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5p4---------------2h4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5p4--------------2h4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2----2---------------2---2------------2---2------------2---2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.    .               .   .            .   .            .   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5p4-------4-----5------6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2----2----------------2-----3------4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. 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Half tim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3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0--------0--------0--------0--------0--------0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0--------0--------0--------0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10--------7--------8--------4----------5-------1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Gtr.1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0--------0--------0--------0-------0-------0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0--------0--------0--------0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10--------7-------13--------8--------10------13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1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0--------0--------0--------0--------0--------0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0--------0--------0--------0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10--------7--------8--------4----------5-------1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uitar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8-----7--------6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8------------6--------------------------------6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5-----4--------3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5------------3--------------------------------3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uitar 1 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0--------0--------0--------0-------0--------0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0--------0--------0--------0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3--------2--------1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3--------1-----------------------------------1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Repeat verse, then the solo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>
          <w:lang w:val="en-GB"/>
        </w:rPr>
        <w:t xml:space="preserve">  </w:t>
      </w:r>
      <w:r>
        <w:rPr/>
        <w:t>Solo.-</w:t>
      </w:r>
    </w:p>
    <w:p>
      <w:pPr>
        <w:pStyle w:val="PreformattatoHTML"/>
        <w:rPr/>
      </w:pPr>
      <w:r>
        <w:rPr/>
        <w:t xml:space="preserve">  </w:t>
      </w:r>
      <w:r>
        <w:rPr/>
        <w:t>Gtr. 1             /\/\/\/\/\/\</w:t>
      </w:r>
    </w:p>
    <w:p>
      <w:pPr>
        <w:pStyle w:val="PreformattatoHTML"/>
        <w:rPr/>
      </w:pPr>
      <w:r>
        <w:rPr/>
        <w:t xml:space="preserve"> </w:t>
      </w:r>
      <w:r>
        <w:rPr/>
        <w:t>|--------15-------15--------------19-------19pbr½-(19)p15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18bf-----18bf----------------------------------------18---15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17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Gtr. 2                                                                   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5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5---------3-----------------------------5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5---------3-----------------------------3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3---------1----1--1--1--1--1--1--------------------------------------|</w:t>
      </w:r>
    </w:p>
    <w:p>
      <w:pPr>
        <w:pStyle w:val="PreformattatoHTML"/>
        <w:rPr/>
      </w:pPr>
      <w:r>
        <w:rPr/>
        <w:t xml:space="preserve">                     </w:t>
      </w:r>
      <w:r>
        <w:rPr/>
        <w:t>.  .  .  .  . 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Gtr. 1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18p15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17---16-------------------------------------14--------------15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17--15--14--15--14h15p14----17------17--15--17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Gtr.2                                                                    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3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3------------------------------------------------5-------------------3|</w:t>
      </w:r>
    </w:p>
    <w:p>
      <w:pPr>
        <w:pStyle w:val="PreformattatoHTML"/>
        <w:rPr/>
      </w:pPr>
      <w:r>
        <w:rPr/>
        <w:t xml:space="preserve"> </w:t>
      </w:r>
      <w:r>
        <w:rPr/>
        <w:t>|---1-------------------1--1--1--1--1--1-------------5-------------------3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3-------------------1|</w:t>
      </w:r>
    </w:p>
    <w:p>
      <w:pPr>
        <w:pStyle w:val="PreformattatoHTML"/>
        <w:rPr/>
      </w:pPr>
      <w:r>
        <w:rPr/>
        <w:t xml:space="preserve">                         </w:t>
      </w:r>
      <w:r>
        <w:rPr/>
        <w:t>.  .  .  .  . 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Gtr. 1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15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18bf--------18---15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15--17---17pbrf--(17)p15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17p15-------15h17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17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Gtr.2                                                                    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5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5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3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1---1---1---1---1---1----------------------------|</w:t>
      </w:r>
    </w:p>
    <w:p>
      <w:pPr>
        <w:pStyle w:val="PreformattatoHTML"/>
        <w:rPr/>
      </w:pPr>
      <w:r>
        <w:rPr/>
        <w:t xml:space="preserve">                          </w:t>
      </w:r>
      <w:r>
        <w:rPr/>
        <w:t>.   .   .   .   .  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Gtr. 1                                /\/\/\/\/\/\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15----18---------15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17bf----------------17----------15--------------(15)\-----------------|</w:t>
      </w:r>
    </w:p>
    <w:p>
      <w:pPr>
        <w:pStyle w:val="PreformattatoHTML"/>
        <w:rPr/>
      </w:pPr>
      <w:r>
        <w:rPr/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/17---15--16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2                                                 Repeat last 4 bars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3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3-----------------------5--------------6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1-----------------------3--------------4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1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17bf½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15---17h18p17-17pbr½---17(17)p15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15----17-------------------------------------17----15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17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1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17pbrf-------(17)---17p15---17--17p15-------14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17---------15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17\(12)\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1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15---18------15---------15---18---15---18p15--------15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16-------------17------17bf--------------------------17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1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18--17--15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18--17--15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17--16--15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17--16--15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1     /\/\/\                                 /\/\/\/\/\/\/\/\/\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8brf----(8)8bf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7p9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5------5------/7----10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2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7----------5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7------5-------------------------7----------5--------7--------8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7------5-------------------------5----------3--------5--------6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5------3-----3--3--3--3--3--3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</w:t>
      </w:r>
      <w:r>
        <w:rPr>
          <w:lang w:val="en-GB"/>
        </w:rPr>
        <w:t>.  .  .  .  .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1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/12p11p10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h13--10-----10h13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12----------8p7---5------------5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7--5--7-----7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2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7----------------5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7----------------5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----------------3----------4---4---4---4---4---4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.   .   .   .   .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1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5h7h8p7p5-------------------------------------14h15h17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5h7h8-------------h8------------------------14h15h17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h7h8----------------------------------14h16h17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14h16h17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7-----------------5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7-----------------5----------------8------------------7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5-----------------3----------------6------------------5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1 /\/\/\/\/\/\/\/\/\/\/\/\/\/\/\/\/\/\/\/\/\/\/\/\/\/\/\/\/\/\/\/\/\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17bf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5p4-------------2h4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5p4------------2h4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2---2-------------2---2---------2---2------------2---2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.   .             .   .         .   .            .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5p4------------2h4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5p4------4-----5----6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2---2-----------2---2------------2---2-------------2-----3----4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.   .           .   .            . 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Half tim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Verse 4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let ring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5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5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3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Repeat 4 first bars, then chorus, then.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7-----5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7--------5----------------------------7-----5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7--------5----------------------------5-----3------3--3--3--3--3--3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5--------3-------5--5--5--5--5--5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</w:t>
      </w:r>
      <w:r>
        <w:rPr>
          <w:lang w:val="en-GB"/>
        </w:rPr>
        <w:t>.  .  .  .  .  .                  .  .  .  .  .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7------5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7--------5---------------------------7------5------7----8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7--------5---------------------------5------3------5----6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5--------3------5--5--5--5--5--5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</w:t>
      </w:r>
      <w:r>
        <w:rPr>
          <w:lang w:val="en-GB"/>
        </w:rPr>
        <w:t>.  .  .  .  .  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5------3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------3-----------------------------5------3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------3-----------------------------3------1------1--1--1--1--1--1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3------1------1--1--1--1--1--1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</w:t>
      </w:r>
      <w:r>
        <w:rPr>
          <w:lang w:val="en-GB"/>
        </w:rPr>
        <w:t xml:space="preserve">.  .  .  .  .  .                     .  .  .  .  .  .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5------3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------3-----------------------------5------3-----5-----6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------3-----------------------------3------1-----3-----4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3------1------1--1--1--1--1--1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</w:t>
      </w:r>
      <w:r>
        <w:rPr>
          <w:lang w:val="en-GB"/>
        </w:rPr>
        <w:t xml:space="preserve">.  .  .  .  .  .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Half tim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3/5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-------------------------------------------3/5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-------------------------------------------1/3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3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tr. 1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0--------0--------0--------0-------0--------0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0--------0--------0--------0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3--------2--------1-------1h3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3--------1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 2</w:t>
      </w:r>
    </w:p>
    <w:p>
      <w:pPr>
        <w:pStyle w:val="PreformattatoHTML"/>
        <w:rPr/>
      </w:pPr>
      <w:r>
        <w:rPr>
          <w:lang w:val="en-GB"/>
        </w:rPr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5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5------------------------------------------3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3------------------------------------------1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Gtr. 1                                                                   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0--------0--------0--------0-------0--------0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0--------0--------0--------0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3--------2--------1--------1h3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3--------1----------------------------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</w:p>
    <w:p>
      <w:pPr>
        <w:pStyle w:val="PreformattatoHTML"/>
        <w:rPr/>
      </w:pPr>
      <w:r>
        <w:rPr/>
        <w:t xml:space="preserve">  </w:t>
      </w:r>
      <w:r>
        <w:rPr/>
        <w:t>Gtr. 2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5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5---------------------------------------------3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3---------------------------------------------1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Gtr. 1                                                                   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0--------0--------0--------0--------0--------0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0--------0--------0--------0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10--------7--------8--------4----------5-------1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Gtr. 2                                                 let ring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5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5--------------------------------------------------5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3---------------------------------------3----------5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1----------3------------------|</w:t>
      </w:r>
    </w:p>
    <w:p>
      <w:pPr>
        <w:pStyle w:val="PreformattatoHTML"/>
        <w:rPr/>
      </w:pPr>
      <w:r>
        <w:rPr/>
        <w:t xml:space="preserve"> </w:t>
      </w:r>
      <w:r>
        <w:rPr/>
        <w:t>|Gtr. 1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0--------0--------0--------0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0--------0--------0--------0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10--------7-------13--------8--------10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|</w:t>
      </w:r>
    </w:p>
    <w:p>
      <w:pPr>
        <w:pStyle w:val="PreformattatoHTML"/>
        <w:rPr/>
      </w:pPr>
      <w:r>
        <w:rPr/>
      </w:r>
    </w:p>
    <w:p>
      <w:pPr>
        <w:pStyle w:val="Heading1"/>
        <w:rPr/>
      </w:pPr>
      <w:r>
        <w:rPr/>
        <w:t>Title: Sweating Bull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his version is a hybrid adapted from the March, 1993 issue of</w:t>
      </w:r>
    </w:p>
    <w:p>
      <w:pPr>
        <w:pStyle w:val="Normal"/>
        <w:rPr>
          <w:lang w:val="en-GB"/>
        </w:rPr>
      </w:pPr>
      <w:r>
        <w:rPr>
          <w:lang w:val="en-GB"/>
        </w:rPr>
        <w:t>Guitar For the Practicing Musician, and the tab found in the Countdown</w:t>
      </w:r>
    </w:p>
    <w:p>
      <w:pPr>
        <w:pStyle w:val="Normal"/>
        <w:rPr>
          <w:lang w:val="en-GB"/>
        </w:rPr>
      </w:pPr>
      <w:r>
        <w:rPr>
          <w:lang w:val="en-GB"/>
        </w:rPr>
        <w:t>to Extinction tab book from Warner Bros. Publications, Inc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Song is in 4/4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LEGEND:    &lt;(+1)  means full string b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 xml:space="preserve">\    means slide down the neck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/    means slide up the nec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H    means hammer-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P    means pull-of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[Intro]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|-----------|-------------|-----------|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3-|-2-----------|---------3-|-2--/7-4---|</w:t>
      </w:r>
    </w:p>
    <w:p>
      <w:pPr>
        <w:pStyle w:val="Normal"/>
        <w:rPr>
          <w:lang w:val="en-GB"/>
        </w:rPr>
      </w:pPr>
      <w:r>
        <w:rPr>
          <w:lang w:val="en-GB"/>
        </w:rPr>
        <w:t>|----2-4----|----4-3--3-4-|----2-4----|---------4-|</w:t>
      </w:r>
    </w:p>
    <w:p>
      <w:pPr>
        <w:pStyle w:val="Normal"/>
        <w:rPr>
          <w:lang w:val="en-GB"/>
        </w:rPr>
      </w:pPr>
      <w:r>
        <w:rPr>
          <w:lang w:val="en-GB"/>
        </w:rPr>
        <w:t>|-5---------|-------------|-5---------|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|-------------|-----------|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|-------------|-----------|---------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>|-----------|-------------|-----------|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3-|-2-----------|-----------|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2-4----|----4-3--3-4-|-----------|-----------|</w:t>
      </w:r>
    </w:p>
    <w:p>
      <w:pPr>
        <w:pStyle w:val="Normal"/>
        <w:rPr>
          <w:lang w:val="en-GB"/>
        </w:rPr>
      </w:pPr>
      <w:r>
        <w:rPr>
          <w:lang w:val="en-GB"/>
        </w:rPr>
        <w:t>|-5---------|-------------|-5---------|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|-------------|-----------|-------8-7-|</w:t>
      </w:r>
    </w:p>
    <w:p>
      <w:pPr>
        <w:pStyle w:val="Normal"/>
        <w:rPr>
          <w:lang w:val="en-GB"/>
        </w:rPr>
      </w:pPr>
      <w:r>
        <w:rPr>
          <w:lang w:val="en-GB"/>
        </w:rPr>
        <w:t>|-----------|-------------|-----------|-------6-5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[Figure A]</w:t>
      </w:r>
    </w:p>
    <w:p>
      <w:pPr>
        <w:pStyle w:val="Normal"/>
        <w:rPr>
          <w:lang w:val="en-GB"/>
        </w:rPr>
      </w:pPr>
      <w:r>
        <w:rPr>
          <w:lang w:val="en-GB"/>
        </w:rPr>
        <w:t>|-----------|-------------|-----------|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|-------------|-----------|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|-------------|-----------|-----------|</w:t>
      </w:r>
    </w:p>
    <w:p>
      <w:pPr>
        <w:pStyle w:val="Normal"/>
        <w:rPr>
          <w:lang w:val="en-GB"/>
        </w:rPr>
      </w:pPr>
      <w:r>
        <w:rPr>
          <w:lang w:val="en-GB"/>
        </w:rPr>
        <w:t>|-9---------|-------------|-9---------|-----------|</w:t>
      </w:r>
    </w:p>
    <w:p>
      <w:pPr>
        <w:pStyle w:val="Normal"/>
        <w:rPr>
          <w:lang w:val="en-GB"/>
        </w:rPr>
      </w:pPr>
      <w:r>
        <w:rPr>
          <w:lang w:val="en-GB"/>
        </w:rPr>
        <w:t>|-7---------|---------8-7-|-7---------|-------8-7-|</w:t>
      </w:r>
    </w:p>
    <w:p>
      <w:pPr>
        <w:pStyle w:val="Normal"/>
        <w:rPr>
          <w:lang w:val="en-GB"/>
        </w:rPr>
      </w:pPr>
      <w:r>
        <w:rPr>
          <w:lang w:val="en-GB"/>
        </w:rPr>
        <w:t>|-----------|---------6-5-|-----------|-------6-5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peat Figure A  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>Repeat Figure 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</w:t>
      </w:r>
      <w:r>
        <w:rPr>
          <w:lang w:val="en-GB"/>
        </w:rPr>
        <w:t>Pick Slide</w:t>
      </w:r>
    </w:p>
    <w:p>
      <w:pPr>
        <w:pStyle w:val="Normal"/>
        <w:rPr>
          <w:lang w:val="en-GB"/>
        </w:rPr>
      </w:pPr>
      <w:r>
        <w:rPr>
          <w:lang w:val="en-GB"/>
        </w:rPr>
        <w:t>|-----------|-------------|-----------|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|-------------|-----------|-\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|-------------|-----------|---\-------|</w:t>
      </w:r>
    </w:p>
    <w:p>
      <w:pPr>
        <w:pStyle w:val="Normal"/>
        <w:rPr>
          <w:lang w:val="en-GB"/>
        </w:rPr>
      </w:pPr>
      <w:r>
        <w:rPr>
          <w:lang w:val="en-GB"/>
        </w:rPr>
        <w:t>|-9---------|-------------|-9---------|-----\-----|</w:t>
      </w:r>
    </w:p>
    <w:p>
      <w:pPr>
        <w:pStyle w:val="Normal"/>
        <w:rPr>
          <w:lang w:val="en-GB"/>
        </w:rPr>
      </w:pPr>
      <w:r>
        <w:rPr>
          <w:lang w:val="en-GB"/>
        </w:rPr>
        <w:t>|-7---------|---------8-7-|-7---------|-------\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|---------6-5-|-----------|---------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hold bend....   hold bend....        hold bend....   hold bend....</w:t>
      </w:r>
    </w:p>
    <w:p>
      <w:pPr>
        <w:pStyle w:val="Normal"/>
        <w:rPr>
          <w:lang w:val="en-GB"/>
        </w:rPr>
      </w:pPr>
      <w:r>
        <w:rPr>
          <w:lang w:val="en-GB"/>
        </w:rPr>
        <w:t>|-12------^^^^^^--11------|^^^^^^^---|-10-----^^^^^^^---9------|^^^^^^^---|</w:t>
      </w:r>
    </w:p>
    <w:p>
      <w:pPr>
        <w:pStyle w:val="Normal"/>
        <w:rPr>
          <w:lang w:val="en-GB"/>
        </w:rPr>
      </w:pPr>
      <w:r>
        <w:rPr>
          <w:lang w:val="en-GB"/>
        </w:rPr>
        <w:t>|-15&lt;(+1)-^^^^^^--14&lt;(+1)-|^^^^^^^---|-13&lt;(+1)^^^^^^^--12&lt;(+1)-|^^^^^^^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|-------------------------|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|-------------------------|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|-------------------------|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|-------------------------|--------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hold bend....   hold bend....       hold bend..        Let Ring.....</w:t>
      </w:r>
    </w:p>
    <w:p>
      <w:pPr>
        <w:pStyle w:val="Normal"/>
        <w:rPr>
          <w:lang w:val="en-GB"/>
        </w:rPr>
      </w:pPr>
      <w:r>
        <w:rPr>
          <w:lang w:val="en-GB"/>
        </w:rPr>
        <w:t>|--8-----^^^^^^^---7------|^^^^^^^---|-6-----^^^^^^------|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11&lt;(+1)^^^^^^^--10&lt;(+1)-|^^^^^^^---|-9&lt;(+1)^^^^^^------|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|-------------2/4-0-|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|-------------------|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|-------------------|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|-------------------|-------------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hold bend....   hold bend....        hold bend....   hold bend....</w:t>
      </w:r>
    </w:p>
    <w:p>
      <w:pPr>
        <w:pStyle w:val="Normal"/>
        <w:rPr>
          <w:lang w:val="en-GB"/>
        </w:rPr>
      </w:pPr>
      <w:r>
        <w:rPr>
          <w:lang w:val="en-GB"/>
        </w:rPr>
        <w:t>|-12------^^^^^^--11------|^^^^^^^---|-10-----^^^^^^^---9------|^^^^^^^---|</w:t>
      </w:r>
    </w:p>
    <w:p>
      <w:pPr>
        <w:pStyle w:val="Normal"/>
        <w:rPr>
          <w:lang w:val="en-GB"/>
        </w:rPr>
      </w:pPr>
      <w:r>
        <w:rPr>
          <w:lang w:val="en-GB"/>
        </w:rPr>
        <w:t>|-15&lt;(+1)-^^^^^^--14&lt;(+1)-|^^^^^^^---|-13&lt;(+1)^^^^^^^--12&lt;(+1)-|^^^^^^^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|-------------------------|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|-------------------------|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|-------------------------|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|-------------------------|--------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hold bend....   hold bend....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>|--8-----^^^^^^^---7------|^^^^^^^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11&lt;(+1)^^^^^^^--10&lt;(+1)-|^^^^^^^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|-3---2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|-3---2---5----3-2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|-1---0---5----3-2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|---------3----1-0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Let Ring............</w:t>
      </w:r>
    </w:p>
    <w:p>
      <w:pPr>
        <w:pStyle w:val="Normal"/>
        <w:rPr>
          <w:lang w:val="en-GB"/>
        </w:rPr>
      </w:pPr>
      <w:r>
        <w:rPr>
          <w:lang w:val="en-GB"/>
        </w:rPr>
        <w:t>|---------|---------|---------|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|---------|---------|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|---7-----|---------|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9--|-7-9-----|---------|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7--|-5-7-----|---------|-------8-7-|</w:t>
      </w:r>
    </w:p>
    <w:p>
      <w:pPr>
        <w:pStyle w:val="Normal"/>
        <w:rPr>
          <w:lang w:val="en-GB"/>
        </w:rPr>
      </w:pPr>
      <w:r>
        <w:rPr>
          <w:lang w:val="en-GB"/>
        </w:rPr>
        <w:t>u---------|---------|---------|-------6-5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Repeat From Figure 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[Interlude 1]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2---------|-2---------2-------|</w:t>
      </w:r>
    </w:p>
    <w:p>
      <w:pPr>
        <w:pStyle w:val="Normal"/>
        <w:rPr>
          <w:lang w:val="en-GB"/>
        </w:rPr>
      </w:pPr>
      <w:r>
        <w:rPr>
          <w:lang w:val="en-GB"/>
        </w:rPr>
        <w:t>|-3-3-3-3-3-3-2---3-3-3-|-2---3-3-3-2--8-7--|</w:t>
      </w:r>
    </w:p>
    <w:p>
      <w:pPr>
        <w:pStyle w:val="Normal"/>
        <w:rPr>
          <w:lang w:val="en-GB"/>
        </w:rPr>
      </w:pPr>
      <w:r>
        <w:rPr>
          <w:lang w:val="en-GB"/>
        </w:rPr>
        <w:t>|-1-1-1-1-1-1-0---1-1-1-|-0---1-1-1-0--6-5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2---------|-2---------2-------|</w:t>
      </w:r>
    </w:p>
    <w:p>
      <w:pPr>
        <w:pStyle w:val="Normal"/>
        <w:rPr>
          <w:lang w:val="en-GB"/>
        </w:rPr>
      </w:pPr>
      <w:r>
        <w:rPr>
          <w:lang w:val="en-GB"/>
        </w:rPr>
        <w:t>|-3-3-3-3-3-3-2---3-3-3-|-2---3-3-3-2--8-7--|</w:t>
      </w:r>
    </w:p>
    <w:p>
      <w:pPr>
        <w:pStyle w:val="Normal"/>
        <w:rPr>
          <w:lang w:val="en-GB"/>
        </w:rPr>
      </w:pPr>
      <w:r>
        <w:rPr>
          <w:lang w:val="en-GB"/>
        </w:rPr>
        <w:t>|-1-1-1-1-1-1-0---1-1-1-|-0---1-1-1-0--6-5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5---------|-------------8-7-3-|</w:t>
      </w:r>
    </w:p>
    <w:p>
      <w:pPr>
        <w:pStyle w:val="Normal"/>
        <w:rPr>
          <w:lang w:val="en-GB"/>
        </w:rPr>
      </w:pPr>
      <w:r>
        <w:rPr>
          <w:lang w:val="en-GB"/>
        </w:rPr>
        <w:t>|-4-4-4-4-4-4-3---4-4-4-|/6-6-6-6-6-6-6-5-1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2---------|-2---------2-------|</w:t>
      </w:r>
    </w:p>
    <w:p>
      <w:pPr>
        <w:pStyle w:val="Normal"/>
        <w:rPr>
          <w:lang w:val="en-GB"/>
        </w:rPr>
      </w:pPr>
      <w:r>
        <w:rPr>
          <w:lang w:val="en-GB"/>
        </w:rPr>
        <w:t>|-3-3-3-3-3-3-2---3-3-3-|-2---3-3-3-2--8-7--|</w:t>
      </w:r>
    </w:p>
    <w:p>
      <w:pPr>
        <w:pStyle w:val="Normal"/>
        <w:rPr>
          <w:lang w:val="en-GB"/>
        </w:rPr>
      </w:pPr>
      <w:r>
        <w:rPr>
          <w:lang w:val="en-GB"/>
        </w:rPr>
        <w:t>|-1-1-1-1-1-1-0---1-1-1-|-0---1-1-1-0--6-5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2---------|-2---------2-------|</w:t>
      </w:r>
    </w:p>
    <w:p>
      <w:pPr>
        <w:pStyle w:val="Normal"/>
        <w:rPr>
          <w:lang w:val="en-GB"/>
        </w:rPr>
      </w:pPr>
      <w:r>
        <w:rPr>
          <w:lang w:val="en-GB"/>
        </w:rPr>
        <w:t>|-3-3-3-3-3-3-2---3-3-3-|-2---3-3-3-2--8-7--|</w:t>
      </w:r>
    </w:p>
    <w:p>
      <w:pPr>
        <w:pStyle w:val="Normal"/>
        <w:rPr>
          <w:lang w:val="en-GB"/>
        </w:rPr>
      </w:pPr>
      <w:r>
        <w:rPr>
          <w:lang w:val="en-GB"/>
        </w:rPr>
        <w:t>|-1-1-1-1-1-1-0---1-1-1-|-0---1-1-1-0--6-5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2---------|-2---------2-------|</w:t>
      </w:r>
    </w:p>
    <w:p>
      <w:pPr>
        <w:pStyle w:val="Normal"/>
        <w:rPr>
          <w:lang w:val="en-GB"/>
        </w:rPr>
      </w:pPr>
      <w:r>
        <w:rPr>
          <w:lang w:val="en-GB"/>
        </w:rPr>
        <w:t>|-3-3-3-3-3-3-2---3-3-3-|-2---3-3-3-2--8-7--|</w:t>
      </w:r>
    </w:p>
    <w:p>
      <w:pPr>
        <w:pStyle w:val="Normal"/>
        <w:rPr>
          <w:lang w:val="en-GB"/>
        </w:rPr>
      </w:pPr>
      <w:r>
        <w:rPr>
          <w:lang w:val="en-GB"/>
        </w:rPr>
        <w:t>|-1-1-1-1-1-1-0---1-1-1-|-0---1-1-1-0--6-5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5---------|-------------8-7-3-|</w:t>
      </w:r>
    </w:p>
    <w:p>
      <w:pPr>
        <w:pStyle w:val="Normal"/>
        <w:rPr>
          <w:lang w:val="en-GB"/>
        </w:rPr>
      </w:pPr>
      <w:r>
        <w:rPr>
          <w:lang w:val="en-GB"/>
        </w:rPr>
        <w:t>|-4-4-4-4-4-4-3---4-4-4-|/6-6-6-6-6-6-6-5-1-|</w:t>
      </w:r>
    </w:p>
    <w:p>
      <w:pPr>
        <w:pStyle w:val="Normal"/>
        <w:rPr>
          <w:lang w:val="en-GB"/>
        </w:rPr>
      </w:pPr>
      <w:r>
        <w:rPr>
          <w:lang w:val="en-GB"/>
        </w:rPr>
        <w:t>| [Guitar 2]            |                   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w/flanger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|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3-^^^^^^^^^^^^^^^^^^-|-5-^^^^^^^-6-5-1-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[Solo]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Harmonics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|-----12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|--x-----12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|-x---------12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|(rake)--------12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7------|-----------------12---|</w:t>
      </w:r>
    </w:p>
    <w:p>
      <w:pPr>
        <w:pStyle w:val="Normal"/>
        <w:rPr>
          <w:lang w:val="en-GB"/>
        </w:rPr>
      </w:pPr>
      <w:r>
        <w:rPr>
          <w:lang w:val="en-GB"/>
        </w:rPr>
        <w:t>|-0--------------|-----------------12-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|-15-14-13-12-------------------------|-11-10-9-8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16-15-14-13-------------|-----------12-11-10-9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16-15-14-13-|----------------------12-11-10-9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------------|--------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------------|--------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------------|--------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|-7-6-5-4-----------------|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8-7-6-5---------|-8-7-6-5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8-7-6-5-|---------8-7-6-5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-------9-8-7-6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----P-P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5---5-8-6-5-6-^^^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4---4-|-7-4-7---7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5---5-7-5-7---7---|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7-5-7---7---------------|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|--H-P---------P-P---P----|--H-P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5-6-5---5-6-8-6-5-6-5---|-5-6-5---5----P-P---P----|</w:t>
      </w:r>
    </w:p>
    <w:p>
      <w:pPr>
        <w:pStyle w:val="Normal"/>
        <w:rPr>
          <w:lang w:val="en-GB"/>
        </w:rPr>
      </w:pPr>
      <w:r>
        <w:rPr>
          <w:lang w:val="en-GB"/>
        </w:rPr>
        <w:t>|-------7---------------7-|-------7---7-7-5-4-5-4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-------------7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H-P---------P-P---P----|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4-5-4---4-5-7-5-4-5-4---|-4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7---------------7-|---7-5-7-5---5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-7---7-5-7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Partial Mute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5-5-5-4-4-4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5-5-5-4-4-4-7-7-7-|-------------7-7-7-5-5-5-|</w:t>
      </w:r>
    </w:p>
    <w:p>
      <w:pPr>
        <w:pStyle w:val="Normal"/>
        <w:rPr>
          <w:lang w:val="en-GB"/>
        </w:rPr>
      </w:pPr>
      <w:r>
        <w:rPr>
          <w:lang w:val="en-GB"/>
        </w:rPr>
        <w:t>|-7-7-7-------------------|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4-4-4-5-5-5-7-^^^-|</w:t>
      </w:r>
    </w:p>
    <w:p>
      <w:pPr>
        <w:pStyle w:val="Normal"/>
        <w:rPr>
          <w:lang w:val="en-GB"/>
        </w:rPr>
      </w:pPr>
      <w:r>
        <w:rPr>
          <w:lang w:val="en-GB"/>
        </w:rPr>
        <w:t>|-4-4-4-------4-4-4-5-5-5-|-7-7-7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7-7-7-------------|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|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|-15-----16-----17-----18-----|-19-----20-----21-----22----|</w:t>
      </w:r>
    </w:p>
    <w:p>
      <w:pPr>
        <w:pStyle w:val="Normal"/>
        <w:rPr>
          <w:lang w:val="en-GB"/>
        </w:rPr>
      </w:pPr>
      <w:r>
        <w:rPr>
          <w:lang w:val="en-GB"/>
        </w:rPr>
        <w:t>|-----14-----15-----16-----17-|-----18-----19----20-----21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----|---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----|---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----|---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-----------|---------------------------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(hold)</w:t>
      </w:r>
    </w:p>
    <w:p>
      <w:pPr>
        <w:pStyle w:val="Normal"/>
        <w:rPr/>
      </w:pPr>
      <w:r>
        <w:rPr/>
        <w:t>|-22&lt;(+1)------|---------|--------------|----------|</w:t>
      </w:r>
    </w:p>
    <w:p>
      <w:pPr>
        <w:pStyle w:val="Normal"/>
        <w:rPr/>
      </w:pPr>
      <w:r>
        <w:rPr/>
        <w:t>|--------------|---------|--------------|----------|</w:t>
      </w:r>
    </w:p>
    <w:p>
      <w:pPr>
        <w:pStyle w:val="Normal"/>
        <w:rPr/>
      </w:pPr>
      <w:r>
        <w:rPr/>
        <w:t>|-10-----------|---------|-10-----------|----------|</w:t>
      </w:r>
    </w:p>
    <w:p>
      <w:pPr>
        <w:pStyle w:val="Normal"/>
        <w:rPr/>
      </w:pPr>
      <w:r>
        <w:rPr/>
        <w:t>|-10--10--9--5-|-2-------|-10--10--9--5-|-2--------|</w:t>
      </w:r>
    </w:p>
    <w:p>
      <w:pPr>
        <w:pStyle w:val="Normal"/>
        <w:rPr/>
      </w:pPr>
      <w:r>
        <w:rPr/>
        <w:t>|--8--10--9--5-|-2-------|--8--10--9--5-|-2--------|</w:t>
      </w:r>
    </w:p>
    <w:p>
      <w:pPr>
        <w:pStyle w:val="Normal"/>
        <w:rPr/>
      </w:pPr>
      <w:r>
        <w:rPr/>
        <w:t>|------8--7--3-|-0-------|------8--7--3-|-0--------|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Half Time</w:t>
      </w:r>
    </w:p>
    <w:p>
      <w:pPr>
        <w:pStyle w:val="Normal"/>
        <w:rPr/>
      </w:pPr>
      <w:r>
        <w:rPr/>
        <w:t>|--------------|---------|--------------|----------|-----------|</w:t>
      </w:r>
    </w:p>
    <w:p>
      <w:pPr>
        <w:pStyle w:val="Normal"/>
        <w:rPr/>
      </w:pPr>
      <w:r>
        <w:rPr/>
        <w:t>|--------------|---------|--------------|----------|-----------|</w:t>
      </w:r>
    </w:p>
    <w:p>
      <w:pPr>
        <w:pStyle w:val="Normal"/>
        <w:rPr/>
      </w:pPr>
      <w:r>
        <w:rPr/>
        <w:t>|-10-----------|---------|-10-----------|----------|-----------|</w:t>
      </w:r>
    </w:p>
    <w:p>
      <w:pPr>
        <w:pStyle w:val="Normal"/>
        <w:rPr/>
      </w:pPr>
      <w:r>
        <w:rPr/>
        <w:t>|-10--10--9--5-|-2-------|-10--10--9--5-|-2--------|-3-------4-|</w:t>
      </w:r>
    </w:p>
    <w:p>
      <w:pPr>
        <w:pStyle w:val="Normal"/>
        <w:rPr/>
      </w:pPr>
      <w:r>
        <w:rPr/>
        <w:t>|--8--10--9--5-|-2-------|--8--10--9--5-|-2--------|-3-------4-|</w:t>
      </w:r>
    </w:p>
    <w:p>
      <w:pPr>
        <w:pStyle w:val="Normal"/>
        <w:rPr/>
      </w:pPr>
      <w:r>
        <w:rPr/>
        <w:t>|------8--7--3-|-0-------|------8--7--3-|-0--------|-1-------2-|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[Figure C]</w:t>
      </w:r>
    </w:p>
    <w:p>
      <w:pPr>
        <w:pStyle w:val="Normal"/>
        <w:rPr/>
      </w:pPr>
      <w:r>
        <w:rPr/>
        <w:t>|---------------------------------|----------------------------------|</w:t>
      </w:r>
    </w:p>
    <w:p>
      <w:pPr>
        <w:pStyle w:val="Normal"/>
        <w:rPr/>
      </w:pPr>
      <w:r>
        <w:rPr/>
        <w:t>|---------------------------------|----------------------------------|</w:t>
      </w:r>
    </w:p>
    <w:p>
      <w:pPr>
        <w:pStyle w:val="Normal"/>
        <w:rPr/>
      </w:pPr>
      <w:r>
        <w:rPr/>
        <w:t>|---------------------------------|----------------------------------|</w:t>
      </w:r>
    </w:p>
    <w:p>
      <w:pPr>
        <w:pStyle w:val="Normal"/>
        <w:rPr/>
      </w:pPr>
      <w:r>
        <w:rPr/>
        <w:t>|---------------------------------|----------------------------------|</w:t>
      </w:r>
    </w:p>
    <w:p>
      <w:pPr>
        <w:pStyle w:val="Normal"/>
        <w:rPr/>
      </w:pPr>
      <w:r>
        <w:rPr/>
        <w:t>|-5-------4-------3-------2-------|-1-------0------------------------|</w:t>
      </w:r>
    </w:p>
    <w:p>
      <w:pPr>
        <w:pStyle w:val="Normal"/>
        <w:rPr/>
      </w:pPr>
      <w:r>
        <w:rPr/>
        <w:t>|---0-2-3---0-2-3---0-2-3---0-2-3-|---0-2-3---0-2-3-4-3-2-1-0-1-2-4--|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epeat Figure C</w:t>
      </w:r>
    </w:p>
    <w:p>
      <w:pPr>
        <w:pStyle w:val="Normal"/>
        <w:rPr>
          <w:lang w:val="en-GB"/>
        </w:rPr>
      </w:pPr>
      <w:r>
        <w:rPr>
          <w:lang w:val="en-GB"/>
        </w:rPr>
        <w:t>Repeat Figure C</w:t>
      </w:r>
    </w:p>
    <w:p>
      <w:pPr>
        <w:pStyle w:val="Normal"/>
        <w:rPr>
          <w:lang w:val="en-GB"/>
        </w:rPr>
      </w:pPr>
      <w:r>
        <w:rPr>
          <w:lang w:val="en-GB"/>
        </w:rPr>
        <w:t>Repeat Figure C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</w:t>
      </w:r>
      <w:r>
        <w:rPr>
          <w:lang w:val="en-GB"/>
        </w:rPr>
        <w:t>Double Time    hold.......................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|--------------|----|----|----|----|----|----|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|-w/flanger----|----|----|----|----|----|----|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|--------------|----|----|----|----|----|----|--------|</w:t>
      </w:r>
    </w:p>
    <w:p>
      <w:pPr>
        <w:pStyle w:val="Normal"/>
        <w:rPr>
          <w:lang w:val="en-GB"/>
        </w:rPr>
      </w:pPr>
      <w:r>
        <w:rPr>
          <w:lang w:val="en-GB"/>
        </w:rPr>
        <w:t>|-6-5-4-3----------|-2------------|----|----|----|----|----|----|--------|</w:t>
      </w:r>
    </w:p>
    <w:p>
      <w:pPr>
        <w:pStyle w:val="Normal"/>
        <w:rPr>
          <w:lang w:val="en-GB"/>
        </w:rPr>
      </w:pPr>
      <w:r>
        <w:rPr>
          <w:lang w:val="en-GB"/>
        </w:rPr>
        <w:t>|------------------|-2------------|----|----|----|----|----|----|----8-7-|</w:t>
      </w:r>
    </w:p>
    <w:p>
      <w:pPr>
        <w:pStyle w:val="Normal"/>
        <w:rPr>
          <w:lang w:val="en-GB"/>
        </w:rPr>
      </w:pPr>
      <w:r>
        <w:rPr>
          <w:lang w:val="en-GB"/>
        </w:rPr>
        <w:t>|----------4-3-2-1-|-0------------|----|----|----|----|----|----|----6-5-|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Back to Figure A and finish song.</w:t>
      </w:r>
    </w:p>
    <w:p>
      <w:pPr>
        <w:pStyle w:val="PreformattatoHTML"/>
        <w:rPr>
          <w:rFonts w:ascii="Cooper Black" w:hAnsi="Cooper Black" w:cs="Cooper Black"/>
          <w:sz w:val="32"/>
          <w:lang w:val="en-GB"/>
        </w:rPr>
      </w:pPr>
      <w:r>
        <w:rPr>
          <w:rFonts w:cs="Cooper Black" w:ascii="Cooper Black" w:hAnsi="Cooper Black"/>
          <w:sz w:val="32"/>
          <w:lang w:val="en-GB"/>
        </w:rPr>
      </w:r>
    </w:p>
    <w:p>
      <w:pPr>
        <w:pStyle w:val="PreformattatoHTML"/>
        <w:rPr>
          <w:rFonts w:ascii="Cooper Black" w:hAnsi="Cooper Black" w:cs="Cooper Black"/>
          <w:sz w:val="32"/>
          <w:lang w:val="en-GB"/>
        </w:rPr>
      </w:pPr>
      <w:r>
        <w:rPr>
          <w:rFonts w:cs="Cooper Black" w:ascii="Cooper Black" w:hAnsi="Cooper Black"/>
          <w:sz w:val="32"/>
          <w:lang w:val="en-GB"/>
        </w:rPr>
        <w:t>Title: This Was My Life</w:t>
      </w:r>
    </w:p>
    <w:p>
      <w:pPr>
        <w:pStyle w:val="PreformattatoHTML"/>
        <w:rPr>
          <w:rFonts w:ascii="Cooper Black" w:hAnsi="Cooper Black" w:cs="Cooper Black"/>
          <w:sz w:val="32"/>
          <w:lang w:val="en-GB"/>
        </w:rPr>
      </w:pPr>
      <w:r>
        <w:rPr>
          <w:rFonts w:cs="Cooper Black" w:ascii="Cooper Black" w:hAnsi="Cooper Black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You will be able to fill in where riffs should go etc etc. </w:t>
      </w:r>
    </w:p>
    <w:p>
      <w:pPr>
        <w:pStyle w:val="PreformattatoHTML"/>
        <w:rPr>
          <w:lang w:val="en-GB"/>
        </w:rPr>
      </w:pPr>
      <w:r>
        <w:rPr>
          <w:lang w:val="en-GB"/>
        </w:rPr>
        <w:t>Just listen to the album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>Great song, one of the best off Countdown, here goes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VOL SWELL &lt;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--------------------------(9)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--------------------------(9)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7-----------------------------(7)---------------------------------|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P.M.               P.M.           P.M....................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----------------------------------/-9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8--7--------5-----7-6--5-------3---//7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6--5----0---3-----5-4--3---0---1--/-----0-0-0-0-0-0-0-0-0-0-0-0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P.M.              P.M.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-------------------------------------2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8--7------5---7--6--5---------3-------2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6--5----0-3---5--4--3-----0---1-------0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w/ "It was just another day"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P.M.        ...     ....       ...     ....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2----0h2-------2----------0h2------2---------0h2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2------2-------2--3--3------3------3--4--4-----4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0-------------------0-------------------0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2-----------4----------4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4--5---5-----6---6------7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w/ It was words strung into sentances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P.M.   P.M.    P.M.     P.M.  P.M.     P.M.       P.M.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7h9---------9---9--------9h10------10---10-------7h8h--7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7-------7--------7----7--7-------7-------7-----7--7---------77--9\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0-----------------------0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w/ "To not be right"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P.M.......................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5--3---2-----5---3---2--0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5--4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4----------------4---------7--5---4~~~~~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2------------/6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CHORUS</w:t>
      </w:r>
    </w:p>
    <w:p>
      <w:pPr>
        <w:pStyle w:val="PreformattatoHTML"/>
        <w:rPr>
          <w:lang w:val="en-GB"/>
        </w:rPr>
      </w:pPr>
      <w:r>
        <w:rPr>
          <w:lang w:val="en-GB"/>
        </w:rPr>
        <w:t>"Lying on your bed"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5--3~~~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5--4--2-----------2---5-----------5--2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6--7-----------2--3~~~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2~~~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</w:t>
      </w:r>
      <w:r>
        <w:rPr>
          <w:lang w:val="en-GB"/>
        </w:rPr>
        <w:t>"Part of me that hates"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4--2------------------4------4---5~~~~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---4-----------4--2--/6--5-7-----7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5--3~~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5--4--2----------2---5-----------5---2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7-6-7----------2--3~~~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2~~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5--4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4--2----------4--------4---------7--5---4~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---4----------4--0---2----/6-----------------------7~~~~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</w:t>
      </w:r>
      <w:r>
        <w:rPr>
          <w:lang w:val="en-GB"/>
        </w:rPr>
        <w:t>w/"HEY!       THIS WAS MY LIFE!" etc</w:t>
      </w:r>
    </w:p>
    <w:p>
      <w:pPr>
        <w:pStyle w:val="PreformattatoHTML"/>
        <w:rPr>
          <w:lang w:val="en-GB"/>
        </w:rPr>
      </w:pPr>
      <w:r>
        <w:rPr>
          <w:lang w:val="en-GB"/>
        </w:rPr>
        <w:t>P.M............................         ....           ...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9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9--8--7-----5--7--6--5---3-/7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0-0-0-0-0-0-0-0-0-0-0-0-0-0-0-0-7--6--5--0--3--5--4--3-0-1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 xml:space="preserve">W/ "In our life there's" Etc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P.M............   P.M..........    P.M..........     P.M......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2----------------6----------------4-----------9\--|</w:t>
      </w:r>
    </w:p>
    <w:p>
      <w:pPr>
        <w:pStyle w:val="PreformattatoHTML"/>
        <w:rPr>
          <w:lang w:val="en-GB"/>
        </w:rPr>
      </w:pPr>
      <w:r>
        <w:rPr>
          <w:lang w:val="en-GB"/>
        </w:rPr>
        <w:t>|2-----------------3----------------4----------------5-----------7\--|</w:t>
      </w:r>
    </w:p>
    <w:p>
      <w:pPr>
        <w:pStyle w:val="PreformattatoHTML"/>
        <w:rPr>
          <w:lang w:val="en-GB"/>
        </w:rPr>
      </w:pPr>
      <w:r>
        <w:rPr>
          <w:lang w:val="en-GB"/>
        </w:rPr>
        <w:t>|0--0-0-0-0-0-0-0-----0-0-0-0-0-0-0----0-0-0-0-0-0-0---0-0-0-0-0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P.M.......    P.M..........            P.M....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2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3----------------1---2~-3~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0-0-0-0-0----0-0-0-0-0-0-0--2---------3-2-1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GUITAR SOLO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|120012000120120120121O001O01O00010001O01O90090099009980080080080808-|</w:t>
      </w:r>
    </w:p>
    <w:p>
      <w:pPr>
        <w:pStyle w:val="PreformattatoHTML"/>
        <w:rPr/>
      </w:pPr>
      <w:r>
        <w:rPr/>
        <w:t>|--------------------------------------------------------------------|</w:t>
      </w:r>
    </w:p>
    <w:p>
      <w:pPr>
        <w:pStyle w:val="PreformattatoHTML"/>
        <w:rPr/>
      </w:pPr>
      <w:r>
        <w:rPr/>
        <w:t>|--------------------------------------------------------------------|</w:t>
      </w:r>
    </w:p>
    <w:p>
      <w:pPr>
        <w:pStyle w:val="PreformattatoHTML"/>
        <w:rPr/>
      </w:pPr>
      <w:r>
        <w:rPr/>
        <w:t>|--------------------------------------------------------------------|</w:t>
      </w:r>
    </w:p>
    <w:p>
      <w:pPr>
        <w:pStyle w:val="PreformattatoHTML"/>
        <w:rPr/>
      </w:pPr>
      <w:r>
        <w:rPr/>
        <w:t>|--------------------------------------------------------------------|</w:t>
      </w:r>
    </w:p>
    <w:p>
      <w:pPr>
        <w:pStyle w:val="PreformattatoHTML"/>
        <w:rPr/>
      </w:pPr>
      <w:r>
        <w:rPr/>
        <w:t>|--------------------------------------------------------------------|</w:t>
      </w:r>
    </w:p>
    <w:p>
      <w:pPr>
        <w:pStyle w:val="PreformattatoHTML"/>
        <w:rPr/>
      </w:pPr>
      <w:r>
        <w:rPr/>
        <w:t xml:space="preserve">                                                </w:t>
      </w:r>
    </w:p>
    <w:p>
      <w:pPr>
        <w:pStyle w:val="PreformattatoHTML"/>
        <w:rPr/>
      </w:pPr>
      <w:r>
        <w:rPr/>
        <w:t>|-8p0--7p0--6p0--5p0--4p0--3-----------------------------------------|</w:t>
      </w:r>
    </w:p>
    <w:p>
      <w:pPr>
        <w:pStyle w:val="PreformattatoHTML"/>
        <w:rPr/>
      </w:pPr>
      <w:r>
        <w:rPr/>
        <w:t>|--------------------------------------------------------------------|</w:t>
      </w:r>
    </w:p>
    <w:p>
      <w:pPr>
        <w:pStyle w:val="PreformattatoHTML"/>
        <w:rPr/>
      </w:pPr>
      <w:r>
        <w:rPr/>
        <w:t>|--------------------------------------------------------------------|</w:t>
      </w:r>
    </w:p>
    <w:p>
      <w:pPr>
        <w:pStyle w:val="PreformattatoHTML"/>
        <w:rPr/>
      </w:pPr>
      <w:r>
        <w:rPr/>
        <w:t>|--------------------------------------------------------------------|</w:t>
      </w:r>
    </w:p>
    <w:p>
      <w:pPr>
        <w:pStyle w:val="PreformattatoHTML"/>
        <w:rPr/>
      </w:pPr>
      <w:r>
        <w:rPr/>
        <w:t>|--------------------------------------------------------------------|</w:t>
      </w:r>
    </w:p>
    <w:p>
      <w:pPr>
        <w:pStyle w:val="PreformattatoHTML"/>
        <w:rPr/>
      </w:pPr>
      <w:r>
        <w:rPr/>
        <w:t>|--------------------------------------------------------------------|</w:t>
      </w:r>
    </w:p>
    <w:p>
      <w:pPr>
        <w:pStyle w:val="PreformattatoHTML"/>
        <w:rPr/>
      </w:pPr>
      <w:r>
        <w:rPr/>
        <w:t xml:space="preserve">                            </w:t>
      </w:r>
    </w:p>
    <w:p>
      <w:pPr>
        <w:pStyle w:val="PreformattatoHTML"/>
        <w:rPr/>
      </w:pPr>
      <w:r>
        <w:rPr/>
        <w:t>|--------------------------------------------------------------------|</w:t>
      </w:r>
    </w:p>
    <w:p>
      <w:pPr>
        <w:pStyle w:val="PreformattatoHTML"/>
        <w:rPr/>
      </w:pPr>
      <w:r>
        <w:rPr/>
        <w:t>|-------------------0h2--0-0--------------------0h2--0-0-------------|</w:t>
      </w:r>
    </w:p>
    <w:p>
      <w:pPr>
        <w:pStyle w:val="PreformattatoHTML"/>
        <w:rPr/>
      </w:pPr>
      <w:r>
        <w:rPr/>
        <w:t>|--------------------------------------------------------------------|</w:t>
      </w:r>
    </w:p>
    <w:p>
      <w:pPr>
        <w:pStyle w:val="PreformattatoHTML"/>
        <w:rPr/>
      </w:pPr>
      <w:r>
        <w:rPr/>
        <w:t>|-------0h2--0-0----------------0h2--0-0-----------------------------|</w:t>
      </w:r>
    </w:p>
    <w:p>
      <w:pPr>
        <w:pStyle w:val="PreformattatoHTML"/>
        <w:rPr/>
      </w:pPr>
      <w:r>
        <w:rPr/>
        <w:t>|--------------------------------------------------------------------|</w:t>
      </w:r>
    </w:p>
    <w:p>
      <w:pPr>
        <w:pStyle w:val="PreformattatoHTML"/>
        <w:rPr/>
      </w:pPr>
      <w:r>
        <w:rPr/>
        <w:t>|--0--------------3----------2--------------1------------------------|</w:t>
      </w:r>
    </w:p>
    <w:p>
      <w:pPr>
        <w:pStyle w:val="PreformattatoHTML"/>
        <w:rPr/>
      </w:pPr>
      <w:r>
        <w:rPr/>
        <w:t xml:space="preserve">                                                       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|--------------------------------------------------------------------|</w:t>
      </w:r>
    </w:p>
    <w:p>
      <w:pPr>
        <w:pStyle w:val="PreformattatoHTML"/>
        <w:rPr/>
      </w:pPr>
      <w:r>
        <w:rPr/>
        <w:t>|--------------------------------------------------------------------|</w:t>
      </w:r>
    </w:p>
    <w:p>
      <w:pPr>
        <w:pStyle w:val="PreformattatoHTML"/>
        <w:rPr/>
      </w:pPr>
      <w:r>
        <w:rPr/>
        <w:t>|-------4----3----2-------------4---3---2----------------------------|</w:t>
      </w:r>
    </w:p>
    <w:p>
      <w:pPr>
        <w:pStyle w:val="PreformattatoHTML"/>
        <w:rPr/>
      </w:pPr>
      <w:r>
        <w:rPr/>
        <w:t>|--/5---------------------/5-----------------------------------------|</w:t>
      </w:r>
    </w:p>
    <w:p>
      <w:pPr>
        <w:pStyle w:val="PreformattatoHTML"/>
        <w:rPr/>
      </w:pPr>
      <w:r>
        <w:rPr/>
        <w:t>|--------------------------------------------------------------------|</w:t>
      </w:r>
    </w:p>
    <w:p>
      <w:pPr>
        <w:pStyle w:val="PreformattatoHTML"/>
        <w:rPr/>
      </w:pPr>
      <w:r>
        <w:rPr/>
        <w:t>|--------------------------------------------------------------------|</w:t>
      </w:r>
    </w:p>
    <w:p>
      <w:pPr>
        <w:pStyle w:val="PreformattatoHTML"/>
        <w:rPr/>
      </w:pPr>
      <w:r>
        <w:rPr/>
        <w:t xml:space="preserve">                                         </w:t>
      </w:r>
    </w:p>
    <w:p>
      <w:pPr>
        <w:pStyle w:val="PreformattatoHTML"/>
        <w:rPr/>
      </w:pPr>
      <w:r>
        <w:rPr/>
        <w:t>|--------------------------------------------------------------------|</w:t>
      </w:r>
    </w:p>
    <w:p>
      <w:pPr>
        <w:pStyle w:val="PreformattatoHTML"/>
        <w:rPr/>
      </w:pPr>
      <w:r>
        <w:rPr/>
        <w:t>|------5--4---3---------5---4----3-----------------------------------|</w:t>
      </w:r>
    </w:p>
    <w:p>
      <w:pPr>
        <w:pStyle w:val="PreformattatoHTML"/>
        <w:rPr/>
      </w:pPr>
      <w:r>
        <w:rPr/>
        <w:t>|-/4---4--3---2---/4----4---3----2-----------------------------------|</w:t>
      </w:r>
    </w:p>
    <w:p>
      <w:pPr>
        <w:pStyle w:val="PreformattatoHTML"/>
        <w:rPr/>
      </w:pPr>
      <w:r>
        <w:rPr/>
        <w:t>|-/5--------------/5-------------------------------------------------|</w:t>
      </w:r>
    </w:p>
    <w:p>
      <w:pPr>
        <w:pStyle w:val="PreformattatoHTML"/>
        <w:rPr/>
      </w:pPr>
      <w:r>
        <w:rPr/>
        <w:t>|--------------------------------------------------------------------|</w:t>
      </w:r>
    </w:p>
    <w:p>
      <w:pPr>
        <w:pStyle w:val="PreformattatoHTML"/>
        <w:rPr/>
      </w:pPr>
      <w:r>
        <w:rPr/>
        <w:t>|--------------------------------------------------------------------|</w:t>
      </w:r>
    </w:p>
    <w:p>
      <w:pPr>
        <w:pStyle w:val="PreformattatoHTML"/>
        <w:rPr/>
      </w:pPr>
      <w:r>
        <w:rPr/>
        <w:t xml:space="preserve">                                 </w:t>
      </w:r>
    </w:p>
    <w:p>
      <w:pPr>
        <w:pStyle w:val="PreformattatoHTML"/>
        <w:rPr/>
      </w:pPr>
      <w:r>
        <w:rPr/>
        <w:t>"This was my life," etc</w:t>
      </w:r>
    </w:p>
    <w:p>
      <w:pPr>
        <w:pStyle w:val="PreformattatoHTML"/>
        <w:rPr/>
      </w:pPr>
      <w:r>
        <w:rPr/>
        <w:t xml:space="preserve">   </w:t>
      </w:r>
      <w:r>
        <w:rPr>
          <w:lang w:val="en-GB"/>
        </w:rPr>
        <w:t>P.M...  P.M...  P.M...  P.M...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2-------5-------4-------3------|</w:t>
      </w:r>
    </w:p>
    <w:p>
      <w:pPr>
        <w:pStyle w:val="PreformattatoHTML"/>
        <w:rPr/>
      </w:pPr>
      <w:r>
        <w:rPr/>
        <w:t>|-2-------5-------4-------3------|</w:t>
      </w:r>
    </w:p>
    <w:p>
      <w:pPr>
        <w:pStyle w:val="PreformattatoHTML"/>
        <w:rPr/>
      </w:pPr>
      <w:r>
        <w:rPr/>
        <w:t>|-0-0-0-0-3-3-3-3-2-2-2-2-1-1-1-1|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/>
      </w:pPr>
      <w:r>
        <w:rPr>
          <w:rFonts w:cs="Coolsville" w:ascii="Coolsville" w:hAnsi="Coolsville"/>
          <w:sz w:val="32"/>
          <w:lang w:val="en-GB"/>
        </w:rPr>
        <w:t>Title: Countdown To Extinction</w:t>
      </w:r>
      <w:r>
        <w:rPr>
          <w:lang w:val="en-GB"/>
        </w:rPr>
        <w:t xml:space="preserve">               </w:t>
        <w:tab/>
        <w:tab/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Notation Legend.-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% = repeat last bar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/ = slide up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\ = slide down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. = palm mute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p = pull off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h = hammer on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/\/\/\ = vibrato (it's up to you if you want to use the bar or not)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b½   = bend half step or equivalent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pb½  = pre-bend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br½  = bend and releas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pbr½ = pre-bend and release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Normal tuning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Moderately Rock = 126</w:t>
      </w:r>
    </w:p>
    <w:p>
      <w:pPr>
        <w:pStyle w:val="PreformattatoHTML"/>
        <w:rPr/>
      </w:pPr>
      <w:r>
        <w:rPr>
          <w:lang w:val="en-GB"/>
        </w:rPr>
        <w:t xml:space="preserve">  </w:t>
      </w:r>
      <w:r>
        <w:rPr/>
        <w:t>Intro:</w:t>
      </w:r>
    </w:p>
    <w:p>
      <w:pPr>
        <w:pStyle w:val="PreformattatoHTML"/>
        <w:rPr/>
      </w:pPr>
      <w:r>
        <w:rPr/>
        <w:t xml:space="preserve">  </w:t>
      </w:r>
      <w:r>
        <w:rPr/>
        <w:t>Gtr. 1  w/dist.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2----------------10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2----------------10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0------2---3------8------2---3--------------------2--3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3--3--3--3--3--3---------3---3--|</w:t>
      </w:r>
    </w:p>
    <w:p>
      <w:pPr>
        <w:pStyle w:val="PreformattatoHTML"/>
        <w:rPr/>
      </w:pPr>
      <w:r>
        <w:rPr/>
        <w:t xml:space="preserve">            </w:t>
      </w:r>
      <w:r>
        <w:rPr/>
        <w:t>.   .             .   .  .  .  .  .  .  .  .  .   .  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Gtr. 1     Let ring while Gtr.2 plays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10----9----------------2--------|</w:t>
      </w:r>
    </w:p>
    <w:p>
      <w:pPr>
        <w:pStyle w:val="PreformattatoHTML"/>
        <w:rPr/>
      </w:pPr>
      <w:r>
        <w:rPr/>
        <w:t xml:space="preserve"> </w:t>
      </w:r>
      <w:r>
        <w:rPr/>
        <w:t>|--10----9----------------2--------|</w:t>
      </w:r>
    </w:p>
    <w:p>
      <w:pPr>
        <w:pStyle w:val="PreformattatoHTML"/>
        <w:rPr/>
      </w:pPr>
      <w:r>
        <w:rPr/>
        <w:t xml:space="preserve"> </w:t>
      </w:r>
      <w:r>
        <w:rPr/>
        <w:t>|---8----7---------3------0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Gtr. 2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0--0--0--0--0--2/3/8--8--8--8--8--8--8--8---5--5--5--5--5--5--5--5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Gtr. 2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7---|</w:t>
      </w:r>
    </w:p>
    <w:p>
      <w:pPr>
        <w:pStyle w:val="PreformattatoHTML"/>
        <w:rPr/>
      </w:pPr>
      <w:r>
        <w:rPr/>
        <w:t xml:space="preserve"> </w:t>
      </w:r>
      <w:r>
        <w:rPr/>
        <w:t>|--------------7--7--7--7\-----0--0--0--0--0--3/5h7-----|</w:t>
      </w:r>
    </w:p>
    <w:p>
      <w:pPr>
        <w:pStyle w:val="PreformattatoHTML"/>
        <w:rPr/>
      </w:pPr>
      <w:r>
        <w:rPr/>
        <w:t xml:space="preserve"> </w:t>
      </w:r>
      <w:r>
        <w:rPr/>
        <w:t>|--3--3--3--3-----------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Gtr. 2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2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8--8--8--8--8--8--7h8--7---5--5--5--5--5--5\3h5---------------7--7--7--7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3--3--3--3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Verse 1:</w:t>
      </w:r>
    </w:p>
    <w:p>
      <w:pPr>
        <w:pStyle w:val="PreformattatoHTML"/>
        <w:rPr/>
      </w:pPr>
      <w:r>
        <w:rPr/>
        <w:t xml:space="preserve">  </w:t>
      </w:r>
      <w:r>
        <w:rPr/>
        <w:t>Clean</w:t>
      </w:r>
    </w:p>
    <w:p>
      <w:pPr>
        <w:pStyle w:val="PreformattatoHTML"/>
        <w:rPr/>
      </w:pPr>
      <w:r>
        <w:rPr/>
        <w:t xml:space="preserve"> </w:t>
      </w:r>
      <w:r>
        <w:rPr/>
        <w:t>|---------------1----------2--------3-----0----|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1----------3--------3-----0----|----------|</w:t>
      </w:r>
    </w:p>
    <w:p>
      <w:pPr>
        <w:pStyle w:val="PreformattatoHTML"/>
        <w:rPr/>
      </w:pPr>
      <w:r>
        <w:rPr/>
        <w:t xml:space="preserve"> </w:t>
      </w:r>
      <w:r>
        <w:rPr/>
        <w:t>|---2-----------2----------2--------0-----1----|----%-----|</w:t>
      </w:r>
    </w:p>
    <w:p>
      <w:pPr>
        <w:pStyle w:val="PreformattatoHTML"/>
        <w:rPr/>
      </w:pPr>
      <w:r>
        <w:rPr/>
        <w:t xml:space="preserve"> </w:t>
      </w:r>
      <w:r>
        <w:rPr/>
        <w:t>|---2-----------3----------0--------0-----2----|----------|</w:t>
      </w:r>
    </w:p>
    <w:p>
      <w:pPr>
        <w:pStyle w:val="PreformattatoHTML"/>
        <w:rPr/>
      </w:pPr>
      <w:r>
        <w:rPr/>
        <w:t xml:space="preserve"> </w:t>
      </w:r>
      <w:r>
        <w:rPr/>
        <w:t>|---0------------------------------------------|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|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w/dist.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|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|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2-------------10--------7-----------------9--|-----%------------|</w:t>
      </w:r>
    </w:p>
    <w:p>
      <w:pPr>
        <w:pStyle w:val="PreformattatoHTML"/>
        <w:rPr/>
      </w:pPr>
      <w:r>
        <w:rPr/>
        <w:t xml:space="preserve"> </w:t>
      </w:r>
      <w:r>
        <w:rPr/>
        <w:t>|--2-------------10--------7---------5-------9--|-(without-slide)--|</w:t>
      </w:r>
    </w:p>
    <w:p>
      <w:pPr>
        <w:pStyle w:val="PreformattatoHTML"/>
        <w:rPr/>
      </w:pPr>
      <w:r>
        <w:rPr/>
        <w:t xml:space="preserve"> </w:t>
      </w:r>
      <w:r>
        <w:rPr/>
        <w:t>|--0----3/--------8--------5---------5-------7--|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3----------|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2----------------10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2----------------10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0------2---3------8------2---3--------------------2--3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3--3--3--3--3--3---------3---3--|</w:t>
      </w:r>
    </w:p>
    <w:p>
      <w:pPr>
        <w:pStyle w:val="PreformattatoHTML"/>
        <w:rPr/>
      </w:pPr>
      <w:r>
        <w:rPr/>
        <w:t xml:space="preserve">            </w:t>
      </w:r>
      <w:r>
        <w:rPr/>
        <w:t>.   .             .   .  .  .  .  .  .  .  .  .   .  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10----9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10----9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8----7---------3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3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Chorus:</w:t>
      </w:r>
    </w:p>
    <w:p>
      <w:pPr>
        <w:pStyle w:val="PreformattatoHTML"/>
        <w:rPr/>
      </w:pPr>
      <w:r>
        <w:rPr/>
        <w:t xml:space="preserve">  </w:t>
      </w:r>
      <w:r>
        <w:rPr>
          <w:lang w:val="en-GB"/>
        </w:rPr>
        <w:t>Gtr. 1 on top, 2 on bottom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12-13------12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14-14-14--14--14--4--5--12---4----14-14-14---14-12-----12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7--7--7---7---7---------5---------7--7--7----7--5--15--5--15-14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8------8--7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Repeat six times then.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tr. 1 on top, 2 on bottom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8--6--5------6--5------------5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2-----------7---------7--6---------7--6-----------7--6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5--3--2------3--2--------8---2--------8----7---------8---7---5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5---------5--4--1------5--4--1--------5--4--1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5-------------5---3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/\/\/\/\/\/\/\/\/\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|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|-5-----*8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|-------*7------7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7brfull--(7)------------------|-7-----+5------4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|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5brfull--(5)------------------|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*Gtr 1</w:t>
      </w:r>
    </w:p>
    <w:p>
      <w:pPr>
        <w:pStyle w:val="PreformattatoHTML"/>
        <w:rPr/>
      </w:pPr>
      <w:r>
        <w:rPr>
          <w:lang w:val="en-GB"/>
        </w:rPr>
        <w:t xml:space="preserve">  </w:t>
      </w:r>
      <w:r>
        <w:rPr>
          <w:lang w:val="de-DE"/>
        </w:rPr>
        <w:t>+Gtr 2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Verse 2: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Gtr. 1&amp;2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----------------|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----------------|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2-------------10--------7-----------------9--|-----%-X3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2-------------10--------7---------5-------9--|-(without-slide)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0----3/--------8--------5---------5-------7--|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-----3----------|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Gtr. 3&amp;4                                                          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----------------|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5--------------6--------7--------------------|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----------------|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2--------------3--------4--------------------|--(don't repeat)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----------------|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----------------|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Gtr. 1&amp;2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---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---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2----------------10------------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2----------------10------------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0------2---3------8------2---3--------------------2--3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----3--3--3--3--3--3---------3---3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.   .             .   .  .  .  .  .  .  .  .  .   .   .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10----9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10----9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8----7---------3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3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(repeat chorus, but without last bar)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Guitar solo 1: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/\/\/\/\          /\/\                  /\/\/\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|--------|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5---5---------7---7-----7----|--------|--5--5-------7--7---5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5---5---------7---7-----7----|--%-X5--|--5--5-------7--7---5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|--------|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|--------|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|--------|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          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/b½       /b½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/-/---\---/-/--\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7-/-----(7)-/----(7)\5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7-------(7)------(7)\5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Interlude: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2---3---2/7-------------------2---3--2/7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0---------------7-----------------------------7--------0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8--7-----3---------------------8------|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Hold-----¬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0-----3/5---3----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3--------------5\3p1---3p1------1---3/5---3---1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2----------------------------2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2---------------------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----------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----------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----------------------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2---3---2/7---------------2--3--2/7-----------------2--3--2/7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7-----1---2------------7---5--3--2---3------------7--6p5p3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|-------------------8------------------------------------------------------|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Hold------------¬        Interlude.-</w:t>
      </w:r>
    </w:p>
    <w:p>
      <w:pPr>
        <w:pStyle w:val="PreformattatoHTML"/>
        <w:rPr/>
      </w:pPr>
      <w:r>
        <w:rPr>
          <w:lang w:val="de-DE"/>
        </w:rPr>
        <w:t xml:space="preserve"> </w:t>
      </w:r>
      <w:r>
        <w:rPr>
          <w:lang w:val="en-GB"/>
        </w:rPr>
        <w:t>|---------------3-------|  One hour from now, another species of lif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3----------|  form will disappear off the face of the planet,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5-------------|  forever, and the rate is accelerating.</w:t>
      </w:r>
    </w:p>
    <w:p>
      <w:pPr>
        <w:pStyle w:val="PreformattatoHTML"/>
        <w:rPr/>
      </w:pPr>
      <w:r>
        <w:rPr>
          <w:lang w:val="en-GB"/>
        </w:rPr>
        <w:t xml:space="preserve"> </w:t>
      </w:r>
      <w:r>
        <w:rPr/>
        <w:t>|------4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5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Guitar solo 2:</w:t>
      </w:r>
    </w:p>
    <w:p>
      <w:pPr>
        <w:pStyle w:val="PreformattatoHTML"/>
        <w:rPr/>
      </w:pPr>
      <w:r>
        <w:rPr/>
        <w:t xml:space="preserve">  </w:t>
      </w:r>
      <w:r>
        <w:rPr/>
        <w:t>Gtr. 1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5-------------------5---------------5----------------6--5----8--10--|</w:t>
      </w:r>
    </w:p>
    <w:p>
      <w:pPr>
        <w:pStyle w:val="PreformattatoHTML"/>
        <w:rPr/>
      </w:pPr>
      <w:r>
        <w:rPr/>
        <w:t xml:space="preserve"> </w:t>
      </w:r>
      <w:r>
        <w:rPr/>
        <w:t>|---------7-------------------7---------------7-----5---4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7-----------5---7-------------7p5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8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Gtr. 2                                                                    |</w:t>
      </w:r>
    </w:p>
    <w:p>
      <w:pPr>
        <w:pStyle w:val="PreformattatoHTML"/>
        <w:rPr/>
      </w:pPr>
      <w:r>
        <w:rPr/>
        <w:t xml:space="preserve"> </w:t>
      </w:r>
      <w:r>
        <w:rPr/>
        <w:t>|------8--7----------------8--7------------8--7-----5-------5-------7---5--|</w:t>
      </w:r>
    </w:p>
    <w:p>
      <w:pPr>
        <w:pStyle w:val="PreformattatoHTML"/>
        <w:rPr/>
      </w:pPr>
      <w:r>
        <w:rPr/>
        <w:t xml:space="preserve"> </w:t>
      </w:r>
      <w:r>
        <w:rPr/>
        <w:t>|---------------5---6-------------6p5-------------------8------9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7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7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Gtr. 1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5-------------------5---------------5----------------6--5----8--10--|</w:t>
      </w:r>
    </w:p>
    <w:p>
      <w:pPr>
        <w:pStyle w:val="PreformattatoHTML"/>
        <w:rPr/>
      </w:pPr>
      <w:r>
        <w:rPr/>
        <w:t xml:space="preserve"> </w:t>
      </w:r>
      <w:r>
        <w:rPr/>
        <w:t>|---------7-------------------7---------------7-----5---4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5---7-------------7p5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8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Gtr. 2                                                                    |</w:t>
      </w:r>
    </w:p>
    <w:p>
      <w:pPr>
        <w:pStyle w:val="PreformattatoHTML"/>
        <w:rPr/>
      </w:pPr>
      <w:r>
        <w:rPr/>
        <w:t xml:space="preserve"> </w:t>
      </w:r>
      <w:r>
        <w:rPr/>
        <w:t>|------8--7----------------8--7------------8--7-----5-------5-------7---5--|</w:t>
      </w:r>
    </w:p>
    <w:p>
      <w:pPr>
        <w:pStyle w:val="PreformattatoHTML"/>
        <w:rPr/>
      </w:pPr>
      <w:r>
        <w:rPr/>
        <w:t xml:space="preserve"> </w:t>
      </w:r>
      <w:r>
        <w:rPr/>
        <w:t>|---------------5---6-------------6p5-------------------8------9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7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</w:t>
      </w:r>
      <w:r>
        <w:rPr/>
        <w:t>Gtr. 1</w:t>
      </w:r>
    </w:p>
    <w:p>
      <w:pPr>
        <w:pStyle w:val="PreformattatoHTML"/>
        <w:rPr/>
      </w:pPr>
      <w:r>
        <w:rPr/>
        <w:t xml:space="preserve"> </w:t>
      </w:r>
      <w:r>
        <w:rPr/>
        <w:t>|-----12------------------12--------------12--15-----------13--12---15--17-|</w:t>
      </w:r>
    </w:p>
    <w:p>
      <w:pPr>
        <w:pStyle w:val="PreformattatoHTML"/>
        <w:rPr/>
      </w:pPr>
      <w:r>
        <w:rPr/>
        <w:t xml:space="preserve"> </w:t>
      </w:r>
      <w:r>
        <w:rPr/>
        <w:t>|---------15------------------15-------------------13--12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12--14------------14p12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15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Gtr. 2                                                                    |</w:t>
      </w:r>
    </w:p>
    <w:p>
      <w:pPr>
        <w:pStyle w:val="PreformattatoHTML"/>
        <w:rPr/>
      </w:pPr>
      <w:r>
        <w:rPr/>
        <w:t xml:space="preserve"> </w:t>
      </w:r>
      <w:r>
        <w:rPr/>
        <w:t>|------8--7----------------8--7------------8--7-----5-------5-------7---5--|</w:t>
      </w:r>
    </w:p>
    <w:p>
      <w:pPr>
        <w:pStyle w:val="PreformattatoHTML"/>
        <w:rPr/>
      </w:pPr>
      <w:r>
        <w:rPr/>
        <w:t xml:space="preserve"> </w:t>
      </w:r>
      <w:r>
        <w:rPr/>
        <w:t>|---------------5---6-------------6p5-------------------8------9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7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                                                                      </w:t>
      </w:r>
      <w:r>
        <w:rPr/>
        <w:t>(hold)</w:t>
      </w:r>
    </w:p>
    <w:p>
      <w:pPr>
        <w:pStyle w:val="PreformattatoHTML"/>
        <w:rPr/>
      </w:pPr>
      <w:r>
        <w:rPr/>
        <w:t xml:space="preserve">  </w:t>
      </w:r>
      <w:r>
        <w:rPr/>
        <w:t>Gtr. 1                                                                  |</w:t>
      </w:r>
    </w:p>
    <w:p>
      <w:pPr>
        <w:pStyle w:val="PreformattatoHTML"/>
        <w:rPr/>
      </w:pPr>
      <w:r>
        <w:rPr/>
        <w:t xml:space="preserve"> </w:t>
      </w:r>
      <w:r>
        <w:rPr/>
        <w:t>|-----12------------------12--------------12--15-----------13--12---15--17-|</w:t>
      </w:r>
    </w:p>
    <w:p>
      <w:pPr>
        <w:pStyle w:val="PreformattatoHTML"/>
        <w:rPr/>
      </w:pPr>
      <w:r>
        <w:rPr/>
        <w:t xml:space="preserve"> </w:t>
      </w:r>
      <w:r>
        <w:rPr/>
        <w:t>|---------15------------------15-------------------13--12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12--14------------14p12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15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--------------------------------------------------------------------------|</w:t>
      </w:r>
    </w:p>
    <w:p>
      <w:pPr>
        <w:pStyle w:val="PreformattatoHTML"/>
        <w:rPr/>
      </w:pPr>
      <w:r>
        <w:rPr/>
        <w:t xml:space="preserve"> </w:t>
      </w:r>
      <w:r>
        <w:rPr/>
        <w:t>|Gtr. 2                                                                    |</w:t>
      </w:r>
    </w:p>
    <w:p>
      <w:pPr>
        <w:pStyle w:val="PreformattatoHTML"/>
        <w:rPr/>
      </w:pPr>
      <w:r>
        <w:rPr/>
        <w:t xml:space="preserve"> </w:t>
      </w:r>
      <w:r>
        <w:rPr>
          <w:lang w:val="en-GB"/>
        </w:rPr>
        <w:t>|------8--7----------------8--7------------8--7-----5-------5-------7---5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5---6-------------6p5-------------------8------9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7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Repeat the second chorus and add this ending.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Hold----------------¬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0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0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5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7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0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High Speed Dirt</w:t>
      </w:r>
    </w:p>
    <w:p>
      <w:pPr>
        <w:pStyle w:val="PreformattatoHTML"/>
        <w:rPr>
          <w:lang w:val="en-GB"/>
        </w:rPr>
      </w:pPr>
      <w:r>
        <w:rPr>
          <w:lang w:val="en-GB"/>
        </w:rPr>
        <w:t>Standard Tuning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0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0---0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5---------7---------5-------5-5-5-5--------5/6-5/6-5~~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5---------7---7---5-----------5-5-4--------4/5-4/5-4~~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0-0-0---0-7-0--------------------0-0-0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5---------7-------5---7-------5\5-5~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5---------7---7---5---7---7---5\4-4~--------2-3-4--2-3-4--2-3-4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0-0-0---0-7-0---0---0-7-0---------0-0-0-3-4-5--3-4-5--3-4-5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5---------5p0-5---5p0-7---5p0-5~~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5---------5p0-4---4p0-7---4p0-5~~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0-0-0--------------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-----------------------------------------------------------------------------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Pre-Chorus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(2)---------4---5---7---8---7-5-2---------4---5---7---8---9-12-2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(2)---------4---5---7---8---7-5-2---------4---5---7---8---9-12-2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(0)---0-0-0-2-0-3-0-5-0-6---5-3-0---0-0-0-2-0-3-0-5-0-6---7-10-0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(5)-------7-------5---7-------5\5-5~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(5)-------7---7---5---7---7---5\4-4~--------2-3-4--2-3-4--2-3-4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0-0-0---0-7-0---0---0-7-0---------0-0-0-3-4-5--3-4-5--3-4-5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Outro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2-------------------------------2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2---------------------7-----5---2---------------------7-----5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0---0-0-0-5---5-------5-----3---0---0-0-0-5---5-------5-----3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3-0-2---0-0-----0---------------3-0-2---0-0-----0-----------------------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Captive Honour</w:t>
      </w:r>
    </w:p>
    <w:p>
      <w:pPr>
        <w:pStyle w:val="PreformattatoHTML"/>
        <w:rPr>
          <w:lang w:val="en-GB"/>
        </w:rPr>
      </w:pPr>
      <w:r>
        <w:rPr>
          <w:lang w:val="en-GB"/>
        </w:rPr>
        <w:t>Standard Tuning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 (4x)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0-------------0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0-------0---0---0---------0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0---0-------0-------0---------0---0---0-------0-------0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2-----------------------------7-------7-------2-------0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2-------------2---------------7---------------3-------0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0-------------3---------------5---------------3-------2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4x)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0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0---0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0-----0---------0-------0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2---------------2-------0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2---------------2-------0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0---------------3-------2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2x)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0--------------------------------0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0---0----------------------------0---0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3-----3---------0--------0-------0-----0---------0-------0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4---------------0--------4-------2---------------2-------2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4---------------3--------5-------2---------------2-------2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2---------------3-------5--------0---------------3-------0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erlude (4x)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5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4----3----2----5--5--</w:t>
      </w:r>
    </w:p>
    <w:p>
      <w:pPr>
        <w:pStyle w:val="PreformattatoHTML"/>
        <w:rPr>
          <w:lang w:val="en-GB"/>
        </w:rPr>
      </w:pPr>
      <w:r>
        <w:rPr>
          <w:lang w:val="en-GB"/>
        </w:rPr>
        <w:t>-4----3----2----3--5--</w:t>
      </w:r>
    </w:p>
    <w:p>
      <w:pPr>
        <w:pStyle w:val="PreformattatoHTML"/>
        <w:rPr>
          <w:lang w:val="en-GB"/>
        </w:rPr>
      </w:pPr>
      <w:r>
        <w:rPr>
          <w:lang w:val="en-GB"/>
        </w:rPr>
        <w:t>-2----1----0-------3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(2x)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</w:t>
      </w:r>
    </w:p>
    <w:p>
      <w:pPr>
        <w:pStyle w:val="PreformattatoHTML"/>
        <w:rPr/>
      </w:pPr>
      <w:r>
        <w:rPr/>
        <w:t>-4--x-x-x--4--3--x-x-x--3--2--x-x-x--2--4/5-----4/5-x-x-</w:t>
      </w:r>
    </w:p>
    <w:p>
      <w:pPr>
        <w:pStyle w:val="PreformattatoHTML"/>
        <w:rPr/>
      </w:pPr>
      <w:r>
        <w:rPr/>
        <w:t>-4--x-x-x--4--3--x-x-x--3--2--x-x-x--2--2/3-----4/5-x-x-</w:t>
      </w:r>
    </w:p>
    <w:p>
      <w:pPr>
        <w:pStyle w:val="PreformattatoHTML"/>
        <w:rPr/>
      </w:pPr>
      <w:r>
        <w:rPr/>
        <w:t>-2--x-x-x--2--1--x-x-x--1--0--x-x-x--0------0-0-2/3-x-x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4-------------------------------4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4-------------------------------4-----------------------3-2-0---2---0-2-</w:t>
      </w:r>
    </w:p>
    <w:p>
      <w:pPr>
        <w:pStyle w:val="PreformattatoHTML"/>
        <w:rPr>
          <w:lang w:val="en-GB"/>
        </w:rPr>
      </w:pPr>
      <w:r>
        <w:rPr>
          <w:lang w:val="en-GB"/>
        </w:rPr>
        <w:t>-2-2-2-2-2-2-2-2-2-2-2-2-2-2-2-2-2-2-2-2-2-2-2-2-2-2-2-2-------2---2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4-------------4-4------------4-4---------2-------4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0-2/4---4-0-3--3-3------3-0-2--2-2-----2-----4-------6---5---</w:t>
      </w:r>
    </w:p>
    <w:p>
      <w:pPr>
        <w:pStyle w:val="PreformattatoHTML"/>
        <w:rPr>
          <w:lang w:val="en-GB"/>
        </w:rPr>
      </w:pPr>
      <w:r>
        <w:rPr>
          <w:lang w:val="en-GB"/>
        </w:rPr>
        <w:t>-2-------------------------------------------4-5-----5/7-----3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4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4--------------3--------------4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4--------------3--------------2--2-2-2-2-2-2-3-2-0---2---0-2-</w:t>
      </w:r>
    </w:p>
    <w:p>
      <w:pPr>
        <w:pStyle w:val="PreformattatoHTML"/>
        <w:rPr>
          <w:lang w:val="en-GB"/>
        </w:rPr>
      </w:pPr>
      <w:r>
        <w:rPr>
          <w:lang w:val="en-GB"/>
        </w:rPr>
        <w:t>-2--2-2-2-2-2-2-1--1-1-1-1-1-1----------------------2---2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 xml:space="preserve">Title: Ashes In Your Mouth                 </w:t>
        <w:tab/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Here's all the riff's you need for the song, figure out the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palm muting yourself and certain things that keep repeating I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didnt tab down, so you just put them where needed, otherwise </w:t>
      </w:r>
    </w:p>
    <w:p>
      <w:pPr>
        <w:pStyle w:val="PreformattatoHTML"/>
        <w:rPr>
          <w:lang w:val="en-GB"/>
        </w:rPr>
      </w:pPr>
      <w:r>
        <w:rPr>
          <w:lang w:val="en-GB"/>
        </w:rPr>
        <w:t>here goes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lay 3 times                     P.M.==|               P.M.=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15--14---12-10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15--14---12-10----2---3--2-2--2---------2---3--2-2-2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13--12---10--8--2-2---3-32-2--2-55-33-2-2---3-32-2-2-55-33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0---1---10----0-------0---1---10---0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15--14--12-10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15--14--12-10-------------6-7-8-9-11-10-9-8-7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13--12--10--8----7-8-9-10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7-8-9-10-12-11-10-9-8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8-9-10-11----------------------9-10-11-12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9-9-9-9-9\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8-9-10-11-13-12-11-10-9-----------9-10-11-12-9-9-9-9-9\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10-11-12-13-----------7-7-7-7-7\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-------5----2----------5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-4--5--3-5--2---4-5----3--5---5--5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0---2--3--3-3--0---2-3----3--3---5--3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5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3--5---5--5---5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3--3---5--3---2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PreformattatoHTML"/>
        <w:rPr>
          <w:lang w:val="en-GB"/>
        </w:rPr>
      </w:pPr>
      <w:r>
        <w:rPr>
          <w:lang w:val="en-GB"/>
        </w:rPr>
        <w:t>w/ "People have round shoulders" etc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2----2----2--------2--2----2----2--------2--2----2---2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2----2----2--------2--2----2----2--------2--2----2---2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0----X--0--X-0--X--X--0----X--0--X-0--X--X--0-----X-0-X-0---X--X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2----2------3-----2-2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2----2------1-----0-05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0----X--0-X-------------3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   w/"Where do we go from here?"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5------4-----8-/-9-----9--9--9----12-----12-11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5/7------7-----7--6-/-7-----7--7--7----10-----10--9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0------------------------------------------------0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W/ "God Have Mercy"                               P.M......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5------4------------------------------------8-10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5/7--------7------7-----4/5----------10\9--------8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0----------------------------2/3-------0---8\7--0---6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W/" Now We've Rewritten history" Etc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5--------------5--4---------5---4~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7-------------7-------------6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0--0-------0-----0------0--------------7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2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4------------2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/5-------5--3------------4---5------5-----5---4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5---------------------3---2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w/ "If Your fighting to live"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3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0--0-0-0-0--0-0--0-0-0-0--0--0--0--0-0-0----0-0---0-0-0-0-1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w/ "It's ok to DIE"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3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1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0--0-0-0-0--0-0--0-0-0-0--0--0--0--0-0-0----0-0---0-0-0-0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/ "The answer to your question is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4-----------------------------5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2-----------------------------3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0---0-0-0-0---0-0--0-0-0-0------0-0-0-0-0---0-0--0-0-0-0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"Welcome                             To tommorow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4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2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0--0-0-0-0---0-0----0-0-0-0-0-0-0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>Solo Rhythm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4--5--4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2--3--2-----5--4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0--0-0---0-0-0-0---0-0-0----0--0--0--0--0--------------3--2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2-2-2-2-2-2-2-2-2-2-2-2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Little duel guitar thingie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TR 1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19--22--19--17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19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19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17-------------------------16---17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GTR  II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15--19--15--14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15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14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14-------------------------12---14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GTR 1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15-17p15--17p15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16-17p16h17-----------------17p16--17p16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17p16h17---------------------------------------------17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GTR 2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12-13p12--13p12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12-14p12h14-----------------14p12--14p12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14p12h14---------------------------------------------14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GTR 1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17-19-20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17-19-20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16--17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GTR 2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15--17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15-17-19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17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14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17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GTR 1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0--19--17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20-19-17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GTR 2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17--15--14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17--15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17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-|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GTR 1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15p12h15p12-16p13h16p13-17p14h17p14-18p15h18p15-19p16h19p16-20p17h20p17  </w:t>
      </w:r>
    </w:p>
    <w:p>
      <w:pPr>
        <w:pStyle w:val="PreformattatoHTML"/>
        <w:rPr/>
      </w:pPr>
      <w:r>
        <w:rPr/>
        <w:t xml:space="preserve">|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|  </w:t>
      </w:r>
    </w:p>
    <w:p>
      <w:pPr>
        <w:pStyle w:val="PreformattatoHTML"/>
        <w:rPr/>
      </w:pPr>
      <w:r>
        <w:rPr/>
        <w:t>|                                                                       |</w:t>
      </w:r>
    </w:p>
    <w:p>
      <w:pPr>
        <w:pStyle w:val="PreformattatoHTML"/>
        <w:rPr/>
      </w:pPr>
      <w:r>
        <w:rPr/>
        <w:t>|                                                                       |</w:t>
      </w:r>
    </w:p>
    <w:p>
      <w:pPr>
        <w:pStyle w:val="PreformattatoHTML"/>
        <w:rPr/>
      </w:pPr>
      <w:r>
        <w:rPr/>
        <w:t>|GTR 2                                                                  |</w:t>
      </w:r>
    </w:p>
    <w:p>
      <w:pPr>
        <w:pStyle w:val="PreformattatoHTML"/>
        <w:rPr/>
      </w:pPr>
      <w:r>
        <w:rPr/>
        <w:t xml:space="preserve">|-10p7h10p7-11p8h11p8-12p9h12p9-13p10h13p10-14p11h14p11-15p12h15p12-----|  </w:t>
      </w:r>
    </w:p>
    <w:p>
      <w:pPr>
        <w:pStyle w:val="PreformattatoHTML"/>
        <w:rPr/>
      </w:pPr>
      <w:r>
        <w:rPr/>
        <w:t xml:space="preserve">|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|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GTR 1</w:t>
      </w:r>
    </w:p>
    <w:p>
      <w:pPr>
        <w:pStyle w:val="PreformattatoHTML"/>
        <w:rPr/>
      </w:pPr>
      <w:r>
        <w:rPr/>
        <w:t xml:space="preserve">|-21p18h21p18--22p19h22p19-22^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|  </w:t>
      </w:r>
    </w:p>
    <w:p>
      <w:pPr>
        <w:pStyle w:val="PreformattatoHTML"/>
        <w:rPr/>
      </w:pPr>
      <w:r>
        <w:rPr/>
        <w:t>|                                                                       |</w:t>
      </w:r>
    </w:p>
    <w:p>
      <w:pPr>
        <w:pStyle w:val="PreformattatoHTML"/>
        <w:rPr/>
      </w:pPr>
      <w:r>
        <w:rPr/>
        <w:t>|                                                                       |</w:t>
      </w:r>
    </w:p>
    <w:p>
      <w:pPr>
        <w:pStyle w:val="PreformattatoHTML"/>
        <w:rPr/>
      </w:pPr>
      <w:r>
        <w:rPr/>
        <w:t>|GTR 2                                                                  |</w:t>
      </w:r>
    </w:p>
    <w:p>
      <w:pPr>
        <w:pStyle w:val="PreformattatoHTML"/>
        <w:rPr/>
      </w:pPr>
      <w:r>
        <w:rPr/>
        <w:t xml:space="preserve">|-16p13h16p13--17p14h17p14--17^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|  </w:t>
      </w:r>
    </w:p>
    <w:p>
      <w:pPr>
        <w:pStyle w:val="PreformattatoHTML"/>
        <w:rPr/>
      </w:pPr>
      <w:r>
        <w:rPr/>
        <w:t xml:space="preserve">|-----------------------------------------------------------------------|  </w:t>
      </w:r>
    </w:p>
    <w:p>
      <w:pPr>
        <w:pStyle w:val="PreformattatoHTM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lsvil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olsville" w:hAnsi="Coolsville" w:cs="Coolsville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1:57:00Z</dcterms:created>
  <dc:creator>Piero </dc:creator>
  <dc:description/>
  <dc:language>en-US</dc:language>
  <cp:lastModifiedBy>Piero </cp:lastModifiedBy>
  <dcterms:modified xsi:type="dcterms:W3CDTF">1999-11-14T12:08:00Z</dcterms:modified>
  <cp:revision>2</cp:revision>
  <dc:subject/>
  <dc:title> Countdown to Extinction</dc:title>
</cp:coreProperties>
</file>